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bookmarkStart w:id="0" w:name="_Hlk100242854"/>
      <w:bookmarkEnd w:id="0"/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/Sostituzioni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mallCaps/>
          <w:u w:val="single"/>
        </w:rPr>
        <w:t xml:space="preserve">CAMPIONATI STUDENTESCHI 2022/2023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u w:val="single"/>
        </w:rPr>
        <w:t>FASE PROVINCIALE DI ATLETICA LEGGERA</w:t>
      </w:r>
    </w:p>
    <w:p>
      <w:pPr>
        <w:pStyle w:val="Heading2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UOLA/ISTITUTO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MUNE_________________________________________PROVINCIA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___ CELL. 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TEGORIA </w:t>
        <w:tab/>
        <w:t xml:space="preserve">CADETTE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CADETTI</w:t>
        <w:tab/>
        <w:t xml:space="preserve"> 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         ALLIEVE </w:t>
      </w:r>
      <w:bookmarkStart w:id="1" w:name="_Hlk101711719"/>
      <w:r>
        <w:rPr>
          <w:rFonts w:cs="Verdana" w:ascii="Verdana" w:hAnsi="Verdana"/>
        </w:rPr>
        <w:t>□</w:t>
      </w:r>
      <w:bookmarkEnd w:id="1"/>
      <w:r>
        <w:rPr>
          <w:rFonts w:cs="Verdana" w:ascii="Verdana" w:hAnsi="Verdana"/>
          <w:sz w:val="18"/>
          <w:szCs w:val="18"/>
        </w:rPr>
        <w:tab/>
        <w:tab/>
        <w:t xml:space="preserve">ALLIEVI </w:t>
      </w:r>
      <w:r>
        <w:rPr>
          <w:rFonts w:cs="Verdana" w:ascii="Verdana" w:hAnsi="Verdana"/>
        </w:rPr>
        <w:t>□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DA UTILIZZARE PER EVENTUALI SOSTITUZIONI CON LE RISERVE INSERITE SUL MODELLO EVENTI </w:t>
      </w:r>
    </w:p>
    <w:tbl>
      <w:tblPr>
        <w:tblW w:w="93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748"/>
        <w:gridCol w:w="3587"/>
        <w:gridCol w:w="1566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ITA’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ASSENT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18"/>
        <w:rPr/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Di avere acquisito dai genitori/tutori il consenso per la partecipazione dei minori in veste di atleti a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conoscere e rispettare il regolamento generale de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avere acquisito dai genitori/tutori il consenso al trattamento dei dati personali secondo quanto previsto dalle normative vigenti e dal Regolamento Generale Europeo 2016/679 relativo alla protezione delle persone fisiche con riguardo al trattamento dei dati personali e di aver predisposto e resa nota l’informativa preventiva nel caso di trattamento di dati sensibil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Che tutti gli studenti in elenco sono iscritti e frequentanti l’istituto Scolastico, che sono stati sottoposti a visita medica ed hanno prodotto all’istituto scolastico il certificato di idoneità alla pratica sportiva non agonistica così come indicato dalla normativa vigente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Firma digit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00242854"/>
      <w:bookmarkStart w:id="3" w:name="_Hlk100242854"/>
      <w:bookmarkEnd w:id="3"/>
    </w:p>
    <w:sectPr>
      <w:headerReference w:type="default" r:id="rId2"/>
      <w:type w:val="nextPage"/>
      <w:pgSz w:w="11906" w:h="16838"/>
      <w:pgMar w:left="1134" w:right="1134" w:gutter="0" w:header="284" w:top="36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</w:p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5" w:leader="none"/>
      </w:tabs>
      <w:overflowPunct w:val="false"/>
      <w:autoSpaceDE w:val="false"/>
      <w:jc w:val="both"/>
      <w:textAlignment w:val="baseline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i/>
      <w:sz w:val="22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Rientrocorpodeltesto1">
    <w:name w:val="Rientro corpo del testo1"/>
    <w:basedOn w:val="Normal"/>
    <w:qFormat/>
    <w:pPr>
      <w:autoSpaceDE w:val="fals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/>
    <w:rPr>
      <w:b/>
      <w:sz w:val="16"/>
      <w:szCs w:val="16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7:00Z</dcterms:created>
  <dc:creator>mantile</dc:creator>
  <dc:description/>
  <cp:keywords/>
  <dc:language>en-US</dc:language>
  <cp:lastModifiedBy>Dimichino Giuseppe</cp:lastModifiedBy>
  <cp:lastPrinted>2022-04-12T13:40:00Z</cp:lastPrinted>
  <dcterms:modified xsi:type="dcterms:W3CDTF">2023-03-02T08:46:00Z</dcterms:modified>
  <cp:revision>3</cp:revision>
  <dc:subject/>
  <dc:title>                               </dc:title>
</cp:coreProperties>
</file>