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.M. 241/2016. PUBBLICAZIONE DELLE RICHIESTE DI TENTATIVO FACOLTATIVO DI CONCILIAZIONE – 1° AVVISO</w:t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>
          <w:trHeight w:val="97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/classe concors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 Bas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MERUOSO NICOL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t. 28/02/1957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RARDI SIMONET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28/06/1981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ANCONI FLAV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09/08/1965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7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ONADIES MATTE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t. 24/01/1967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5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ORTONE PIERLUIGI nt. 13/02/1971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5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/08/2016</w:t>
            </w:r>
          </w:p>
        </w:tc>
      </w:tr>
      <w:tr>
        <w:trPr>
          <w:trHeight w:val="857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LAPAI PIER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t. 25/06/1964 (RI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44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22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/08/2016</w:t>
            </w:r>
          </w:p>
        </w:tc>
      </w:tr>
      <w:tr>
        <w:trPr>
          <w:trHeight w:val="97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/classe concors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 Bas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LVONE PATRIZI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nt. 27/05/1969 SVIZZER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 /21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/08/2016</w:t>
            </w:r>
          </w:p>
        </w:tc>
      </w:tr>
      <w:tr>
        <w:trPr>
          <w:trHeight w:val="839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CAMPOREALE GIUL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Nt. 21/06/1971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9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AMIA MA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12/06/1971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 /63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AMUSCIO LUIG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13/05/1974 (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NCATO TRASFERIMENT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5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1/85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LUCCIO DONAT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20/03/1972 (L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5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1/111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/08/2016</w:t>
            </w:r>
          </w:p>
        </w:tc>
      </w:tr>
      <w:tr>
        <w:trPr>
          <w:trHeight w:val="76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RATTA ALESSANDR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23/09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3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1/ 83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ELLAMARE GIOVIN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5/11/1981 (BA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/08/2016</w:t>
            </w:r>
          </w:p>
        </w:tc>
      </w:tr>
      <w:tr>
        <w:trPr>
          <w:trHeight w:val="97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/classe concors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 Bas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ENTRELLI BARBARA (BA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2/04/197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9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RVELLERA DANIEL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t. 05/04/1971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21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LONNA ROSSELL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17/06/1970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21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MES LOREDAN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4/12/1969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54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ONTURSI FRANCESC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12/09/1960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31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/08/2016</w:t>
            </w:r>
          </w:p>
        </w:tc>
      </w:tr>
      <w:tr>
        <w:trPr>
          <w:trHeight w:val="78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RNACCHIA LUIGIA RI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30/08/1958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FASE C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E CANDIA NICOLO’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01/08/1970 (BA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5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/08/2016</w:t>
            </w:r>
          </w:p>
        </w:tc>
      </w:tr>
      <w:tr>
        <w:trPr>
          <w:trHeight w:val="97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/classe concors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 Bas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DE CARNE CECILIA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nt. 07/06/1972 (BA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RETTIFICA ASSEGNAZIONE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20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E FRANCESCO EMANUEL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2/03/1976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FASE C/29 PUNTI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E LUCIA ANNALUIS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7/04/1969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9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DE MONTE ELISABETT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1/05/1976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32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 CORATO FRANC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22/09/1962 (T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 + sostegn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5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16/08/2016 e 19/08/2016 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EPLITE GIULI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7/09/1958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7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30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ALSETTA CARMEL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Nt. 14/11/1972 (CS)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27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ERRI SABIN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9/11/1977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7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/08/2016</w:t>
            </w:r>
          </w:p>
        </w:tc>
      </w:tr>
      <w:tr>
        <w:trPr>
          <w:trHeight w:val="97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/classe concors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 Bas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CCO DOMENIC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 02/04/1978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 4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AGRECA MARIA PI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05/04/1967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20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/08/2016</w:t>
            </w:r>
          </w:p>
        </w:tc>
      </w:tr>
      <w:tr>
        <w:trPr>
          <w:trHeight w:val="77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ATORRE MARIA LORENZA R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0/11/1981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25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ENTINI DANIEL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11/05/1972 (T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4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4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ISO MARI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26/05/1963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8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OBIFARO IREN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7/03/1973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21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LOGOLUSO PASQU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2/03/1966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55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AGGI DAVID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8/01/1980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27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/08/2016</w:t>
            </w:r>
          </w:p>
        </w:tc>
      </w:tr>
      <w:tr>
        <w:trPr>
          <w:trHeight w:val="97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/classe concors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 Bas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MAGGIO COSIMO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8/02/1974 (L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5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1/103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ATRICIANI DANIEL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08/02/1964 (T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TIFICA  ASSEGNAZION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2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21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AZZONE ANTONIO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9/04/1973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6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ERICO MAURIZIO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0/02/1974 (L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ANCATO TRASFERIMENTO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NTERPROVINCIAL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5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 B1/109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/08/20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IRACAPILLO NUNZIA MARI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7/07/1980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3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ONTELEONE COSTANTINO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0/06/1964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6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ONTINARO PIERANGELO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t. 17/07/1975 (M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NCATO TRASFERIMENTO INTERPROVINCIAL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3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1/76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AGLIERI DANIEL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6/08/1971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9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/08/2016</w:t>
            </w:r>
          </w:p>
        </w:tc>
      </w:tr>
      <w:tr>
        <w:trPr>
          <w:trHeight w:val="97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/classe concors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 Bas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NARCISO MARIA GRAZI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6/07/1974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5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6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ARDELLI ROS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5/01/1972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8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TERNO FRANCESCO SAVERIO  nt. 02/04/1978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4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  /13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ATRUNO MARIANGEL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7/06/1971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45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PAZIENZA PIO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6/06/1979 (FG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0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0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ELUSO ANNA RIT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3/07/1975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3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2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RIVITERA PAOLO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2/10/1980 (CT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43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3/12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UTIGNANO LIVI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0/05/1972 (T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4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3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/08/2016</w:t>
            </w:r>
          </w:p>
        </w:tc>
      </w:tr>
      <w:tr>
        <w:trPr>
          <w:trHeight w:val="97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/classe concors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 Bas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ROLLO LUAN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2/03/1979 (L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C50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1/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ALAMIDA SEREN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0/10/1975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22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ANSONNE MARI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3/07/1970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PUNTEGGI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4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AVINO ANGELA PI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6/11/196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40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CANNI DANIELA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1/03/1973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21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/08/2016</w:t>
            </w:r>
          </w:p>
        </w:tc>
      </w:tr>
      <w:tr>
        <w:trPr>
          <w:trHeight w:val="797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CARAFILE FRANCESCO A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3/12/1959 (BR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72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FASE B1 /161 PUNTI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CARPA ROBERTO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17/07/1976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SPINELLI GIUSEPPIN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08/09/1980 (BA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MANCATO TRASFERIMENTO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5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B 1/35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/08/2016</w:t>
            </w:r>
          </w:p>
        </w:tc>
      </w:tr>
      <w:tr>
        <w:trPr>
          <w:trHeight w:val="97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/classe concors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 Bas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TEDESCO GIOVANN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6/09/1962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VILARDI ISABELLA nt. 25/10/1978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A05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10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ZONNO ANTONELLA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t. 22/12/1971 (B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ETTIFIC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° GRADO/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ASE C/38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/08/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ari,  6 settembre 2016</w:t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53:00Z</dcterms:created>
  <dc:creator>MIUR</dc:creator>
  <dc:description/>
  <cp:keywords/>
  <dc:language>en-US</dc:language>
  <cp:lastModifiedBy>Administrator</cp:lastModifiedBy>
  <cp:lastPrinted>2016-09-06T13:48:00Z</cp:lastPrinted>
  <dcterms:modified xsi:type="dcterms:W3CDTF">2016-09-06T11:48:00Z</dcterms:modified>
  <cp:revision>30</cp:revision>
  <dc:subject/>
  <dc:title/>
</cp:coreProperties>
</file>