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O.M. 241/2016. PUBBLICAZIONE DELLE RICHIESTE DI TENTATIVO FACOLTATIVO DI CONCILIAZION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TTIFICA ALL’AVVISO N. 1 PUBBLICATO IN DATA 25/08/2016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IAMPAOLO STEFANIA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04/01/1966 (T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° GRAD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3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8/2016 anziché 23/08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ari, 2 settembre 2016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59:00Z</dcterms:created>
  <dc:creator>MIUR</dc:creator>
  <dc:description/>
  <cp:keywords/>
  <dc:language>en-US</dc:language>
  <cp:lastModifiedBy>Administrator</cp:lastModifiedBy>
  <cp:lastPrinted>2016-09-02T10:55:00Z</cp:lastPrinted>
  <dcterms:modified xsi:type="dcterms:W3CDTF">2016-09-02T09:11:00Z</dcterms:modified>
  <cp:revision>7</cp:revision>
  <dc:subject/>
  <dc:title/>
</cp:coreProperties>
</file>