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.M. 241/2016. PUBBLICAZIONE DELLE RICHIESTE DI TENTATIVO FACOLTATIVO DI CONCILIAZION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CENTI DI SCUOLA SECONDARIA DI 2° GRADO - 3</w:t>
      </w:r>
      <w:r>
        <w:rPr>
          <w:b/>
          <w:sz w:val="24"/>
          <w:szCs w:val="24"/>
          <w:u w:val="single"/>
        </w:rPr>
        <w:t>° AVVISO</w:t>
      </w:r>
      <w:r>
        <w:rPr>
          <w:b/>
          <w:sz w:val="24"/>
          <w:szCs w:val="24"/>
        </w:rPr>
        <w:t xml:space="preserve">  </w:t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83"/>
        <w:gridCol w:w="2943"/>
        <w:gridCol w:w="3043"/>
        <w:gridCol w:w="2867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DIMITRI EMILIA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13/10/1966 (T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RETTIFICA  ASSEGNAZIONE SEDE (SCUOLA)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FASE A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pubblicazione trasferimenti 04/07/2016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/08/2016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UORI TERMINE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GIANNINI ADOLFO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06/04/1962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MANCATO TRASFERIMENTO COMUNALE /DIRITTO AL RIENTRO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C3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FASE A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pubblicazione trasferimenti 04/07/2016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08/201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UORI TERMINE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MARVULLI MASSIMO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14/10/1970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 ESUBERO CHIEDE   ASSEGNAZIONE SEDE (SCUOLA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3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FASE A/76 PUN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pubblicazione trasferimenti 04/07/2016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4/08/2016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UORI TERMINE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ROMAGNO MARTINA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t. 23/05/1963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RETTIFICA  ASSEGNAZIONE SEDE (SCUOLA)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FASE A/92 PUN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pubblicazione trasferimenti 04/07/2016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08/201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UORI TERMIN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Bari, 8 settembre 2016</w:t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3:59:00Z</dcterms:created>
  <dc:creator>MIUR</dc:creator>
  <dc:description/>
  <cp:keywords/>
  <dc:language>en-US</dc:language>
  <cp:lastModifiedBy>Administrator</cp:lastModifiedBy>
  <cp:lastPrinted>2016-08-11T11:03:00Z</cp:lastPrinted>
  <dcterms:modified xsi:type="dcterms:W3CDTF">2016-09-08T09:23:00Z</dcterms:modified>
  <cp:revision>14</cp:revision>
  <dc:subject/>
  <dc:title/>
</cp:coreProperties>
</file>