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.M. 241/2016. PUBBLICAZIONE DELLE RICHIESTE DI TENTATIVO FACOLTATIVO DI CONCILI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CENTI DI SCUOLA SECONDARIA DI 2° GRADO - </w:t>
      </w:r>
      <w:r>
        <w:rPr>
          <w:b/>
          <w:sz w:val="24"/>
          <w:szCs w:val="24"/>
          <w:u w:val="single"/>
        </w:rPr>
        <w:t>2° AVVISO</w:t>
      </w:r>
      <w:r>
        <w:rPr>
          <w:b/>
          <w:sz w:val="24"/>
          <w:szCs w:val="24"/>
        </w:rPr>
        <w:t xml:space="preserve">  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BRANDINO NUNZI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9/03/1960 (MT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 ASSEGNAZIONE SEDE (AMBITO)/ANNULLAMENTO TRASFERIMENT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CRETI’ ANTONI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3/05/1973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/>
              <w:t>MANCATO TRASFERIMENTO INTERPROVINCI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DE SANTIS PI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9/03/1969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/08/2016 e 2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FERRULLI MARIA TERES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5/07/197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IFICA PUNTEGGIO/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IORE ANG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9/01/1969 (MT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RETTIFICA  ASSEGNAZIONE SCUOL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PROVINCIA DI MATER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7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MBO’ SILV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1/09/1964 (BA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SCUOL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3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TRONA MARIA nt. 18/09/1972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ETTI ANG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7/01/1979 (BA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ISPICO ANTONI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6/04/1975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CATO TRASFERIMENTO INTERPROVINCI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POMPILIO MARIELIS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6/09/1955 (T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CATO TRASFERIMENTO INTERPROVINCI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CHIAVONE PATRIZI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9/06/1971 (MT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SELVAGGI STELL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5/06/1981 (CS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4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TRAMBACI SALVATORE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7/07/1972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9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Bari, 8 settembre 2016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9-08T13:26:00Z</cp:lastPrinted>
  <dcterms:modified xsi:type="dcterms:W3CDTF">2016-09-08T11:28:00Z</dcterms:modified>
  <cp:revision>20</cp:revision>
  <dc:subject/>
  <dc:title/>
</cp:coreProperties>
</file>