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.M. 241/2016. PUBBLICAZIONE DELLE RICHIESTE DI TENTATIVO FACOLTATIVO DI CONCILIAZIONE – 3° AVVISO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>
          <w:trHeight w:val="97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 xml:space="preserve">LEONE ANNA nt. </w:t>
            </w:r>
          </w:p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1/12/1963 (CZ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RIOTTO ROSETTA nt. 22/08/1973 (CZ)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D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RICCOLI CATERINA nt. 19/06/1979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8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/08/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ari, 1° settembre 2016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59:00Z</dcterms:created>
  <dc:creator>MIUR</dc:creator>
  <dc:description/>
  <cp:keywords/>
  <dc:language>en-US</dc:language>
  <cp:lastModifiedBy>Administrator</cp:lastModifiedBy>
  <cp:lastPrinted>2016-09-01T11:12:00Z</cp:lastPrinted>
  <dcterms:modified xsi:type="dcterms:W3CDTF">2016-09-01T09:12:00Z</dcterms:modified>
  <cp:revision>9</cp:revision>
  <dc:subject/>
  <dc:title/>
</cp:coreProperties>
</file>