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ZZICO TERESA  NT.05/06/197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E C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UNTI 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RUBINO PASQUALINA (*) NT.30/09/196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RASCELLA MARIANNA NT.29/08/198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ABBASCIANO LETIZIA NT.17/06/198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28</w:t>
            </w:r>
          </w:p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ETTINATO DOMENICA NT.22/03/198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>
          <w:trHeight w:val="66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LEONE ROSA</w:t>
            </w:r>
          </w:p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NT.21/05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CE C PUNTI 4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>
          <w:trHeight w:val="66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DORONZO OFELIA ORNELLA NT.22/09/198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C PUNTI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 xml:space="preserve">17/08/2016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 xml:space="preserve">(SCADUTI TERMINI DI PRESENTAZIONE) </w:t>
            </w:r>
          </w:p>
        </w:tc>
      </w:tr>
      <w:tr>
        <w:trPr>
          <w:trHeight w:val="66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MALVASI VINCENZA NT.05/05/198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26/08/2016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(SCADUTI TERMINI DI PRESENTAZIONE)</w:t>
            </w:r>
          </w:p>
        </w:tc>
      </w:tr>
      <w:tr>
        <w:trPr>
          <w:trHeight w:val="66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MAZZONE MARIAELENA NT.10/03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IMARIA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C  PUNTI 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09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(*)  già ripubblicato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10:00Z</dcterms:created>
  <dc:creator>MIUR</dc:creator>
  <dc:description/>
  <dc:language>en-US</dc:language>
  <cp:lastModifiedBy>Administrator</cp:lastModifiedBy>
  <cp:lastPrinted>2016-08-11T11:03:00Z</cp:lastPrinted>
  <dcterms:modified xsi:type="dcterms:W3CDTF">2016-08-30T09:28:00Z</dcterms:modified>
  <cp:revision>3</cp:revision>
  <dc:subject/>
  <dc:title/>
</cp:coreProperties>
</file>