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O.M. 241/2016. PUBBLICAZIONE DELLE RICHIESTE DI TENTATIVO FACOLTATIVO DI CONCILIA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983"/>
        <w:gridCol w:w="2943"/>
        <w:gridCol w:w="3043"/>
        <w:gridCol w:w="2867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MAZZONE MARIAELENA NT.10/03/197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 PUNTI 1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09/08/20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03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spacing w:lineRule="auto" w:line="240" w:before="0" w:after="0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28"/>
      </w:rPr>
      <w:t xml:space="preserve">UFFICIO III - </w:t>
    </w: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49:00Z</dcterms:created>
  <dc:creator>MIUR</dc:creator>
  <dc:description/>
  <dc:language>en-US</dc:language>
  <cp:lastModifiedBy>Administrator</cp:lastModifiedBy>
  <cp:lastPrinted>2016-08-11T11:03:00Z</cp:lastPrinted>
  <dcterms:modified xsi:type="dcterms:W3CDTF">2016-08-26T09:49:00Z</dcterms:modified>
  <cp:revision>2</cp:revision>
  <dc:subject/>
  <dc:title/>
</cp:coreProperties>
</file>