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TAL MARIANNA  NT.26/10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– SOSTEGNO E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BIERI ANGELICA NT.16/02/19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CUOLA PRIMARIA – SOSTEGNO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VELLI ROSANNA NT.01/12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LLI FRANCESCA NT.01/11/195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TIFICA TRASFERIMENTO PRESSO AMBITO TERRITORIALE LAZIO AMBITO 000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8/20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GEDI DANIELA NT.01/08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TIFICA TRASFERIMENTO PRESSO AMBITO TERRITORIALE 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NTI 79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OFORTE BENEDETTA NT.04/05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08/20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’AUTILILA ROMINA NT.16/11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B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 CRESCENZO CINZIA NT.29/04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CUOLA PRIMARIA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PALO MARIA   NT.04/08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TUNATO RICCARDINA NT.15/03/196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94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TTI MARTA     NT.23/09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SPARRO MARIA ANGELA NT.04/06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SMUNDO MARIA NUNZIA NT.25/03/196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CONTE CRISTIAN EMANUELE  NT. 26/01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RUSSO ROSALBA NT.23/12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SAPIO ALDO   NT.20/03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109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SITO RICCARDINA NT.23/03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FREDI MARIA ANTONIA NT.03/03/195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B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8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TELLA ANTONELLA NT. 22/06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CELLARO MARIA NT.14/09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TRONARDI ANNA NT.18/06/195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GGEO NUNZIA NT.11/07/196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94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SCOLO  LUCIA NT. 20/04/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LUMBO RAFFAELLA NT.30/09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TRUZZI SANTA NT.17/07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29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8-11T13:36:00Z</dcterms:modified>
  <cp:revision>3</cp:revision>
  <dc:subject/>
  <dc:title/>
</cp:coreProperties>
</file>