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BARILE ANGELA DANIELA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NT.24/08/1974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eron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5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BORGATO NICOLETTA  NT.03/11/1984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CALABRIA ANTONELLA NT.07/09/1968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Rom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E FRONZO NATALIA NT.06/02/1967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DIBENEDETTO ALESSANDRA NT.27/05/197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FURIO MARGHERITA NT. 31/07/1981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LATERZA NICOLETTA NT. 09/04/1970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ater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LAUDADIO DOMENICA nt. 08/08/1965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Vicenz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B PUNTI 4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0/08/2016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LOPEZ MARILENA NT.29/05/196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PALMA ANTONIA NT. 27/03/1968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Cremon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>
          <w:trHeight w:val="9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RUSSI MICHELA NT.28/07/1978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ALINARO ROSALBA NT.01/05/196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Genov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SAVINO ANNAMARIA NT. 09/05/1973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Rom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SCHIAVONE LUCIA NT.23/05/1965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Com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B PUNTI 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VALENTE MARIA VINCENZA nt.14/12/1969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Pavi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B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ZIGRINO BEATRICE NT.18/10/1971 (.titolare a Bergamo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B PUNTI 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>
          <w:trHeight w:val="93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ZILLI ILENIA NT.30/11/1974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Lucc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 PUNTI 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MIUR</dc:creator>
  <dc:description/>
  <dc:language>en-US</dc:language>
  <cp:lastModifiedBy>Administrator</cp:lastModifiedBy>
  <cp:lastPrinted>2016-08-11T11:03:00Z</cp:lastPrinted>
  <dcterms:modified xsi:type="dcterms:W3CDTF">2016-08-25T08:17:00Z</dcterms:modified>
  <cp:revision>3</cp:revision>
  <dc:subject/>
  <dc:title/>
</cp:coreProperties>
</file>