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ATTANASIO ELEONORA NT. 21/11/1974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CAPOBIANCO MARIA NT.23/06/1961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3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COSMA ANNUNZIATA NT. 23/11/1962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>
          <w:trHeight w:val="134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FRANZA MARIA GRAZIA NT.09/07/1969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Lecc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C PUNTI 6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>
          <w:trHeight w:val="134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RUBINI MARIA NT.16/03/1975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Milan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UNTI 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0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43:00Z</dcterms:created>
  <dc:creator>MIUR</dc:creator>
  <dc:description/>
  <cp:keywords/>
  <dc:language>en-US</dc:language>
  <cp:lastModifiedBy>Administrator</cp:lastModifiedBy>
  <cp:lastPrinted>2016-08-11T11:03:00Z</cp:lastPrinted>
  <dcterms:modified xsi:type="dcterms:W3CDTF">2016-08-25T15:05:00Z</dcterms:modified>
  <cp:revision>3</cp:revision>
  <dc:subject/>
  <dc:title/>
</cp:coreProperties>
</file>