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Calibri"/>
          <w:sz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.M. 241/2016. PUBBLICAZIONE DELLE RICHIESTE DI TENTATIVO FACOLTATIVO DI CONCILIAZIONE</w:t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>
          <w:trHeight w:val="599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DASARRE    GRAZI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C    p. 2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TO          PATRIZI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C    p.2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OBASSO   MICHEL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tativo di conciliazione ai sensi dell’art.135 del CCNL e del l’art. 17 co.2 del CCN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C    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IATI              VANESS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C    p.1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8/2016</w:t>
            </w:r>
          </w:p>
        </w:tc>
      </w:tr>
      <w:tr>
        <w:trPr>
          <w:trHeight w:val="79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NICELLA     MARGHERIT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tativo di conciliazione ai sensi  dell’ art.135 del CCNL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C         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IA               EVELIN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tativo di conciliazione ai sensi dell’art.135 del CCNL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C         p.3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BLASI            SILVAN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LLA VALLE DI POMPEI   VITO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C         P.2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 RUVO           GEMM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C         P.0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 BELLA           ANNUNZIAT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C         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 CORATO        ROSANN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C         P.2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2016</w:t>
            </w:r>
          </w:p>
        </w:tc>
      </w:tr>
      <w:tr>
        <w:trPr>
          <w:trHeight w:val="95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ENA                 ANGELA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Tentativo di conciliazione ai sensi dell’art.135 del CCNL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 C         p.3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TRIZIO              ANTONELL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ase    C          P.15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NTASTICO       ANTONELL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 C          P.2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SONE               LETIZI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 C         P.3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SPARRE            ANN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 C         P.1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CCARI             GIOVANN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 C         P.5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MPAOLO         STEFANI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 C         P.1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08/2016</w:t>
            </w:r>
          </w:p>
        </w:tc>
      </w:tr>
      <w:tr>
        <w:trPr>
          <w:trHeight w:val="91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DAVASCIO    RIT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C          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2016</w:t>
            </w:r>
          </w:p>
        </w:tc>
      </w:tr>
      <w:tr>
        <w:trPr>
          <w:trHeight w:val="82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ARILE               RAFFAELE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 C         P.2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CIRIGNOLA        LUCI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 C         P.2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FRESE                 GIUSEPP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 C         P.4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  MONACO    ANNAMARI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 C         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GIO      ANNA  ANTONI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 C         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NI                CHIAR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tativo di conciliazione ai sensi dell’art.135 del CCNL e dell’art.17 co.2 del CCN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 C         p.6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2016</w:t>
            </w:r>
          </w:p>
        </w:tc>
      </w:tr>
      <w:tr>
        <w:trPr>
          <w:trHeight w:val="76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ARRESE         GIUSEPP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tativo di conciliazione ai sensi dell’art.135 del CCNL e dell’art.17 co.2 del CCN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 C         p.5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RA                  CARME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 C         p.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ATTELLA           NUNZI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 C         p.1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MITESSA          ORNELL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 C         p.2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RONE                ELEN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 C         p.2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ANELLI             ROSSELL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tativo di conciliazione ai sensi dell’art.135 del CCNL e dell’art.17 co.2 del CCN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e    C         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8/2016</w:t>
            </w:r>
          </w:p>
        </w:tc>
      </w:tr>
      <w:tr>
        <w:trPr>
          <w:trHeight w:val="78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                   GIOVANNI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tativo di conciliazione ai sensi dell’art.135 del CCNL e dell’art.17 co.2 del CCN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ase    C         p.18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8/2016</w:t>
            </w:r>
          </w:p>
        </w:tc>
      </w:tr>
      <w:tr>
        <w:trPr>
          <w:trHeight w:val="964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ARO          ROSARIO DANILO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ntativo di conciliazione ai sensi dell’art.135 del CCNL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ase    C         p.24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16"/>
        <w:shd w:fill="FFFFFF" w:val="clear"/>
        <w:lang w:val="fr-FR"/>
      </w:rPr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hyperlink r:id="rId2">
      <w:r>
        <w:rPr>
          <w:rStyle w:val="InternetLink"/>
          <w:rFonts w:cs="Arial" w:ascii="Arial" w:hAnsi="Arial"/>
          <w:sz w:val="16"/>
          <w:shd w:fill="FFFFFF" w:val="clear"/>
          <w:lang w:val="fr-FR"/>
        </w:rPr>
        <w:t>usp.ba@istruzione.it</w:t>
      </w:r>
    </w:hyperlink>
  </w:p>
  <w:p>
    <w:pPr>
      <w:pStyle w:val="Header"/>
      <w:spacing w:lineRule="auto" w:line="240" w:before="0" w:after="0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16"/>
        <w:shd w:fill="FFFFFF" w:val="clear"/>
        <w:lang w:val="fr-FR"/>
      </w:rPr>
    </w:pPr>
    <w:r>
      <w:rPr/>
    </w:r>
  </w:p>
  <w:p>
    <w:pPr>
      <w:pStyle w:val="Header"/>
      <w:spacing w:lineRule="auto" w:line="240" w:before="0" w:after="0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16"/>
        <w:shd w:fill="FFFFFF" w:val="clear"/>
        <w:lang w:val="fr-FR"/>
      </w:rPr>
    </w:pPr>
    <w:r>
      <w:rPr/>
    </w:r>
  </w:p>
  <w:p>
    <w:pPr>
      <w:pStyle w:val="Header"/>
      <w:spacing w:lineRule="auto" w:line="240" w:before="0" w:after="0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16"/>
        <w:shd w:fill="FFFFFF" w:val="clear"/>
        <w:lang w:val="fr-FR"/>
      </w:rPr>
    </w:pPr>
    <w:r>
      <w:rPr/>
    </w:r>
  </w:p>
  <w:p>
    <w:pPr>
      <w:pStyle w:val="Header"/>
      <w:spacing w:lineRule="auto" w:line="240" w:before="0" w:after="0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16"/>
        <w:shd w:fill="FFFFFF" w:val="clear"/>
        <w:lang w:val="fr-FR"/>
      </w:rPr>
    </w:pPr>
    <w:r>
      <w:rPr/>
    </w:r>
  </w:p>
  <w:p>
    <w:pPr>
      <w:pStyle w:val="Header"/>
      <w:spacing w:lineRule="auto" w:line="240" w:before="0" w:after="0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16"/>
        <w:shd w:fill="FFFFFF" w:val="clear"/>
        <w:lang w:val="fr-FR"/>
      </w:rPr>
    </w:pPr>
    <w:r>
      <w:rPr/>
    </w:r>
  </w:p>
  <w:p>
    <w:pPr>
      <w:pStyle w:val="Header"/>
      <w:spacing w:lineRule="auto" w:line="240" w:before="0" w:after="0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20"/>
        <w:u w:val="single"/>
        <w:shd w:fill="FFFFFF" w:val="clear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sp.b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06:00Z</dcterms:created>
  <dc:creator>MIUR</dc:creator>
  <dc:description/>
  <cp:keywords/>
  <dc:language>en-US</dc:language>
  <cp:lastModifiedBy>Administrator</cp:lastModifiedBy>
  <cp:lastPrinted>2016-08-11T11:03:00Z</cp:lastPrinted>
  <dcterms:modified xsi:type="dcterms:W3CDTF">2016-08-24T14:39:00Z</dcterms:modified>
  <cp:revision>39</cp:revision>
  <dc:subject/>
  <dc:title/>
</cp:coreProperties>
</file>