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SINO ANNALISA NT.04/10/197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NELL’AMBITO REGIONALE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E B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7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MIO ANTONIA NT.05/08/197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NELL’AMBITO REGIONALE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’ADDATO CRISTINA NT. 29/08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NELL’AMBITO REGIONALE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6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I GIOIA  ANTONELLA NT.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NELL’AMBITO REGIONALE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8/2016</w:t>
            </w:r>
          </w:p>
        </w:tc>
      </w:tr>
      <w:tr>
        <w:trPr>
          <w:trHeight w:val="95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 MURO MARIA ROSARIA NT. 27/09/196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NELL’AMBITO REGIONALE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5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 REDA ROSANNA NT. 05/12/19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ATA ASSEGNAZIONE SEDE NELL’AMBITO REGIONA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6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URIO MARGHERITA (*) NT.31/07/198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RRATA ASSEGNAZIONE SEDE AMBITO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MONE ISABELLA (**)NT. 10/09/197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RRATA ASSEGNAZIONE SEDE AMBITO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/08/2016</w:t>
            </w:r>
          </w:p>
        </w:tc>
      </w:tr>
    </w:tbl>
    <w:p>
      <w:pPr>
        <w:pStyle w:val="Normal"/>
        <w:rPr/>
      </w:pPr>
      <w:r>
        <w:rPr/>
        <w:t>(*) TITOLARE  a MILAN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**) TITOLARE  A VERONA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42:00Z</dcterms:created>
  <dc:creator>MIUR</dc:creator>
  <dc:description/>
  <dc:language>en-US</dc:language>
  <cp:lastModifiedBy>Administrator</cp:lastModifiedBy>
  <cp:lastPrinted>2016-08-11T11:03:00Z</cp:lastPrinted>
  <dcterms:modified xsi:type="dcterms:W3CDTF">2016-08-12T10:42:00Z</dcterms:modified>
  <cp:revision>2</cp:revision>
  <dc:subject/>
  <dc:title/>
</cp:coreProperties>
</file>