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SUMA ALESSANDRA NT. 22/05/1973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18/08/2016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pervenuta oltre i termini)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GIANNINI NUNZIA NT.04/08/1977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9/08/2016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pervenuta oltre i termini)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ROCCA FILOMENA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NT.27/05/1968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Mila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22/08/2016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pervenuta oltre i termini)</w:t>
            </w:r>
          </w:p>
        </w:tc>
      </w:tr>
      <w:tr>
        <w:trPr>
          <w:trHeight w:val="134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CAGNETTA GABRIELLA FRANCESCA NT.14/09/1984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Bergam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CAMPANA GABRIELLA NT.16/04/1972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Bergam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CONENNA CATERINA NT. 12/10/1980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Pordenon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CAPOZZI MICHELA  NT. 27/09/1980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Mantov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>
          <w:trHeight w:val="171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COPPOLECCHIA FRANCESCA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22/07/1977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Venezi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DEL MONTE ROBERTA NT. 30/07/1980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Bergamo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PRIMARIA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UNTI 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LEONE FLORINDA NT.16/02/1975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Tori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B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GENNARO MARIA NT.09/04/1969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Lucc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GRECO MARIELLA NT.31/10/1972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Rovig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4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05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LIPPOLIS ANTONISIA NT.30/04/1985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Vicenz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LO BIANCO GIUSI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NT. 02/01/1977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(titolare a Treviso)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MARSICO FRANCESCA NT.14/01/1979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Venezi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RELLA MARIALETIZIA NT.28/09/1978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Vicenz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4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SIMONE ISABELLA NT.10/09/1974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Verona)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D ERRONEA VALUTAZIONE  PUNTEGGI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05/08/2016</w:t>
            </w:r>
          </w:p>
        </w:tc>
      </w:tr>
      <w:tr>
        <w:trPr>
          <w:trHeight w:val="83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TRIPPOLI ANGELA NT.16/08/1982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Bergam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TAMBORRA CINZIA NT.28/11/1981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Pordenon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45:00Z</dcterms:created>
  <dc:creator>MIUR</dc:creator>
  <dc:description/>
  <dc:language>en-US</dc:language>
  <cp:lastModifiedBy>Administrator</cp:lastModifiedBy>
  <cp:lastPrinted>2016-08-11T11:03:00Z</cp:lastPrinted>
  <dcterms:modified xsi:type="dcterms:W3CDTF">2016-08-25T13:45:00Z</dcterms:modified>
  <cp:revision>2</cp:revision>
  <dc:subject/>
  <dc:title/>
</cp:coreProperties>
</file>