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CCOLO CONCETTA PATRIZIA CATERINA NT.24/01/197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PUNTI 4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 MURO MARIA ROSARIA NT.27/09/196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HISTA ASSEGNAZIONE AMBITO PUGLIA 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 PUNTI 5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 SELVA MARIA ROSARIA NT.13/10/19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RRONEA ASSEGNAZIONE SEDE DI DESTINAZIONE (AMBITO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PUNT 1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RRIERI CAMILLA NT 02/11/197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PUNTI 2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>
          <w:trHeight w:val="112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ZZONE MARIAELENA NT. 10/03/197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ASE C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UME MAD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11/04/197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PUNTI3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DELLI DANIELA                   NT. 06/02/197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PUNTI 3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CE FORTUNATA NT.25/08/197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PUNTI 4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DONNA FILOMENA NT.26/11/197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PUNTI 2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SSO FAUSTINA NT. 24/08/197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PUNTI3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>
          <w:trHeight w:val="94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EVA FRANCESCA TOBIA NT.3/03/19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PUNTI 2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MORESE ADDOLORATA NT.15/08/197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 PUNTI 3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 REDA ROSANNA NT.05/12/197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ASE C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>
          <w:trHeight w:val="123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’ADDATO CRISTINA NT.29/08/197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RMIO ANTONIA NT.05/08/197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NELL’AMBITO REGIONALE PUGL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4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15:00Z</dcterms:created>
  <dc:creator>MIUR</dc:creator>
  <dc:description/>
  <dc:language>en-US</dc:language>
  <cp:lastModifiedBy>Administrator</cp:lastModifiedBy>
  <cp:lastPrinted>2016-08-11T11:03:00Z</cp:lastPrinted>
  <dcterms:modified xsi:type="dcterms:W3CDTF">2016-08-22T14:25:00Z</dcterms:modified>
  <cp:revision>7</cp:revision>
  <dc:subject/>
  <dc:title/>
</cp:coreProperties>
</file>