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2983"/>
        <w:gridCol w:w="2943"/>
        <w:gridCol w:w="3043"/>
        <w:gridCol w:w="2867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RTAL MARIANNA  NT.26/10/196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– SOSTEGNO EH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E C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RBIERI ANGELICA NT.16/02/197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CUOLA PRIMARIA – SOSTEGNO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7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RVELLI ROSANNA NT.01/12/19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ILLI FRANCESCA NT.01/11/195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TTIFICA TRASFERIMENTO PRESSO AMBITO TERRITORIALE LAZIO AMBITO 000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8/201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NGEDI DANIELA NT.01/08/19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TTIFICA TRASFERIMENTO PRESSO AMBITO TERRITORIALE 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B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UNTI 79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OFORTE BENEDETTA NT.04/05/197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08/2016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’AUTILILA ROMINA NT.16/11/196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B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7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 CRESCENZO CINZIA NT.29/04/197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CUOLA PRIMARIA 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PALO MARIA   NT.04/08/198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7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RTUNATO RICCARDINA NT.15/03/196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>
          <w:trHeight w:val="94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TTI MARTA     NT.23/09/1977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ASPARRO MARIA ANGELA NT.04/06/197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ESMUNDO MARIA NUNZIA NT.25/03/196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CONTE CRISTIAN EMANUELE  NT. 26/01/19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RUSSO ROSALBA NT.23/12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SAPIO ALDO   NT.20/03/197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3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>
          <w:trHeight w:val="109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SITO RICCARDINA NT.23/03/198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NFREDI MARIA ANTONIA NT.03/03/195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B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8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RTELLA ANTONELLA NT. 22/06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7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CELLARO MARIA NT.14/09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 - SOSTEGNO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4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STRONARDI ANNA NT.18/06/195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E C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UGGEO NUNZIA NT.11/07/196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1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  <w:tr>
        <w:trPr>
          <w:trHeight w:val="949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USCOLO  LUCIA NT. 20/04/196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LUMBO RAFFAELLA NT.30/09/197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SE C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/08/2016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TRUZZI SANTA NT.17/07/198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RRONEA ASSEGNAZIONE SEDE DI DESTINAZIONE (AMBIT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CUOLA PRIMAR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SE C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UNTI 2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9/08/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10:00Z</dcterms:created>
  <dc:creator>MIUR</dc:creator>
  <dc:description/>
  <dc:language>en-US</dc:language>
  <cp:lastModifiedBy>Administrator</cp:lastModifiedBy>
  <cp:lastPrinted>2016-08-11T15:30:00Z</cp:lastPrinted>
  <dcterms:modified xsi:type="dcterms:W3CDTF">2016-08-18T09:10:00Z</dcterms:modified>
  <cp:revision>2</cp:revision>
  <dc:subject/>
  <dc:title/>
</cp:coreProperties>
</file>