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GEDI DANIEL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01/08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FORTE BENEDET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 04/05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ASSEGNAZIONE AMBITO PUGLIA PROV. BAR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UTILIA ROMI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16/11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8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PALMA ANGEL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ASSEGNAZIONE AMBITO PUGLIA PROV. BAR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82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 PALO PATRIZIA  NT.27/08/198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ICCARO AN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15/03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TUNATO RICCARDINA NT.15/03/196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CCISO ANNA MARIA NT.15/10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6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RUSSO ROSALBA NT.23/12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CCININNO MARIOLINA NT.16/05/198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RANTINI MARIA TERESA  NT.07/02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MURAGLIA MARIA GRAZIA (</w:t>
            </w:r>
            <w:r>
              <w:rPr>
                <w:b/>
              </w:rPr>
              <w:t>*</w:t>
            </w:r>
            <w:r>
              <w:rPr/>
              <w:t>) NT.30/08/198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ICHIESTA ASSEGNAZIONE AMBITO PUGLI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/2016</w:t>
            </w:r>
          </w:p>
        </w:tc>
      </w:tr>
      <w:tr>
        <w:trPr>
          <w:trHeight w:val="105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NTINO FELICANA (</w:t>
            </w:r>
            <w:r>
              <w:rPr>
                <w:b/>
              </w:rPr>
              <w:t>*</w:t>
            </w:r>
            <w:r>
              <w:rPr/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T.14/02/19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ICHIESTA ASSEGNAZIONE AMBITO PUGLI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6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(*)  Competenza istruttoria Milano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9:00Z</dcterms:created>
  <dc:creator>MIUR</dc:creator>
  <dc:description/>
  <dc:language>en-US</dc:language>
  <cp:lastModifiedBy>Administrator</cp:lastModifiedBy>
  <cp:lastPrinted>2016-08-11T11:03:00Z</cp:lastPrinted>
  <dcterms:modified xsi:type="dcterms:W3CDTF">2016-08-17T09:27:00Z</dcterms:modified>
  <cp:revision>3</cp:revision>
  <dc:subject/>
  <dc:title/>
</cp:coreProperties>
</file>