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83"/>
        <w:gridCol w:w="2943"/>
        <w:gridCol w:w="3043"/>
        <w:gridCol w:w="286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IZZICO TERESA  (1) NT.05/06/197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 -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/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DORONZO OFELIA ORNELLA (2) NT.22/09/198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ASE C PUNTI 1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 xml:space="preserve">12/08/2016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 xml:space="preserve">LIUZZI ANNA </w:t>
            </w:r>
          </w:p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NT. 26/02/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 -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</w:tbl>
    <w:p>
      <w:pPr>
        <w:pStyle w:val="Normal"/>
        <w:rPr/>
      </w:pPr>
      <w:r>
        <w:rPr/>
        <w:t>(1) Correzione cognome dell’interessat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(2) Ripubblicato per rettifica data presentazione richiesta </w:t>
      </w:r>
      <w:r>
        <w:rPr>
          <w:b/>
        </w:rPr>
        <w:t>12/08/2016</w:t>
      </w:r>
      <w:r>
        <w:rPr/>
        <w:t xml:space="preserve"> previa accertamento avviso raccomandata(anziché 17/08/2016 scaduti i termini di presentazione)</w:t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36:00Z</dcterms:created>
  <dc:creator>MIUR</dc:creator>
  <dc:description/>
  <cp:keywords/>
  <dc:language>en-US</dc:language>
  <cp:lastModifiedBy>Administrator</cp:lastModifiedBy>
  <cp:lastPrinted>2016-08-11T11:03:00Z</cp:lastPrinted>
  <dcterms:modified xsi:type="dcterms:W3CDTF">2016-08-31T11:38:00Z</dcterms:modified>
  <cp:revision>7</cp:revision>
  <dc:subject/>
  <dc:title/>
</cp:coreProperties>
</file>