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>
          <w:trHeight w:val="97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BALICE ISABELLA NT. 14/08/198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ERRONEA ASSEGNAZIONE NELL’AMBITO PUGL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BERARDI GIUSEPPINA TERESA NT. 20/03/196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 PUNTI 4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CLEMENTELLI VITO NT.30/04/196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CONTE GIULIANA NT.09/01/1973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(titolare a Lecc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2/808/2016</w:t>
            </w:r>
          </w:p>
        </w:tc>
      </w:tr>
      <w:tr>
        <w:trPr>
          <w:trHeight w:val="76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D’ARCONTE LUCIANA NT.04/07/1977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(Titolare Brindisi)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 PUNTI 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DEL SORDI FILOMENA NT. 21/02/197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 PUNTI 6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DE NICOLO’ MARIA NT.24/06/196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 PUNTI 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DI PALMA ANNA MARIA NT.13/05/197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 PUNTI 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IORINO CECILIA nt. 11/08/1968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(titolare a Lecc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FASE C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2/08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GIANFRATE GRAZIA NT.04/03/196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>
          <w:trHeight w:val="796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IGNAZZI DANIELA NT.27/09/7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 PUNTI 5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LAMESTA SERAFINA NT.17/06/197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 PUNTI 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LAPERTOSA FRANCA NT.26/07/1968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(Titolare a Brindis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INFANZ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FASE B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LEO CARMENNT. 26/09/1974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(Titolare a Lecc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LEO ERIKA NT.18/09/197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B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LOPERFIDO GIULIA NT.20/09/196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>
          <w:trHeight w:val="93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MEZZAPESA MARIA NT.21/05/197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FASE C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MAZZILLI ROSA ANNA NT.16/02/197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MELE LAURA NI.28/03/197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B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MORLEO DANIELA NT.15/07/1971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(titolare a Brindis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MUSCIO GIUSEPPINA NT.12/03/1967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(titolare a Brindis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APALEO ANNALISA NT.01/05/1976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(Titolare a Brindis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ATTI STEFANIA NT.07/05/19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 PUNTI 3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RICCHIUTI STEFANIA NT.10/11/197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ROMAGNUOLO IMMACOLATA NT.08/12/195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 PUNTI 3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TINELLI PASQUA ROSA DANIELA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NT.04/04/196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 PUNTI 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UGENTI ANTONIA NT.23/07/197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 PUNTI 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 xml:space="preserve">VERRI MARIA GIOVANNA NT.13/11/1967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(Titolare a Lecc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 C PUNTI 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VITALE ROBERTA LORENA NT. 02/03/1968 (Titolare a Lecc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FASE4 C PUNTI 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47:00Z</dcterms:created>
  <dc:creator>MIUR</dc:creator>
  <dc:description/>
  <dc:language>en-US</dc:language>
  <cp:lastModifiedBy>Administrator</cp:lastModifiedBy>
  <cp:lastPrinted>2016-08-11T11:03:00Z</cp:lastPrinted>
  <dcterms:modified xsi:type="dcterms:W3CDTF">2016-08-24T11:47:00Z</dcterms:modified>
  <cp:revision>2</cp:revision>
  <dc:subject/>
  <dc:title/>
</cp:coreProperties>
</file>