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ANTONINO IMMACOLATA NT.03/03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OPPI  ISABELLA NT.05/10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COSCIA ANNA MARIA NT. 08/07/196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I NUZZI LILIANA NT.23/02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’ONGHIA MARIA NT.14/06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 PUNTI 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ILANNINO EMANUELLA NT.12/04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C PUNTI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FRANZA MARIA GRAZIA NT.09/07/196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LOPARCO GIUSI NT.12/07/1975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MAINO ANTONELLA NT.15/04/1973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121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MESTO SABINA NT. 04/01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MORGESE SILVANA NT.07/05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NICASTRO  LUCIA NT.02/10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AGLIARA ROSSELLA NT. 12/09/1972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6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ERDICCHIA PAOLO VINCENZO MASSIMO NT. 21/11/19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RADOGNA MARIA COSIMA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NT.18/11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B PUNTI 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RUBINO PASQUALINA NT. 30/09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SEMERARO MARIA NT.17/01/196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PALLUCCI FRANCESCA NT.29/03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TARANTINO CHIARA NT. 24/091980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C PUNTI 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TROIANO MARINA NT.12/02/1972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titolare a Tarant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ERRATA ASSEGNAZIONE SEDE DI ST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UNTI 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1:00Z</dcterms:created>
  <dc:creator>MIUR</dc:creator>
  <dc:description/>
  <dc:language>en-US</dc:language>
  <cp:lastModifiedBy>Administrator</cp:lastModifiedBy>
  <cp:lastPrinted>2016-08-11T11:03:00Z</cp:lastPrinted>
  <dcterms:modified xsi:type="dcterms:W3CDTF">2016-08-25T10:41:00Z</dcterms:modified>
  <cp:revision>2</cp:revision>
  <dc:subject/>
  <dc:title/>
</cp:coreProperties>
</file>