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/>
                <w:b/>
                <w:bCs/>
                <w:color w:val="44444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lang w:eastAsia="it-IT"/>
              </w:rPr>
              <w:t xml:space="preserve">ANTUOFERMO ANGELA CECILIA </w:t>
            </w:r>
            <w:r>
              <w:rPr>
                <w:rFonts w:eastAsia="Times New Roman" w:cs="Arial"/>
                <w:b/>
                <w:bCs/>
                <w:color w:val="444444"/>
                <w:lang w:eastAsia="it-IT"/>
              </w:rPr>
              <w:t>(1)</w:t>
            </w:r>
          </w:p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lang w:eastAsia="it-IT"/>
              </w:rPr>
              <w:t>NT. 31/01/197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lang w:eastAsia="it-IT"/>
              </w:rPr>
              <w:t>ERRAT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UNTI 2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CHIRIATTI IRENE NT.03/04/196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lang w:eastAsia="it-IT"/>
              </w:rPr>
              <w:t>ERRAT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UNTI 2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>
          <w:trHeight w:val="74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CCHIA BRUNELLA  NT.21/01/196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HIESTA  ASSEGNAZIONE AMBITO FOGG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SE B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UNTI 7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DE LUCIA ANNA MARIA NT.21/09/196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ERRATA ASSEGNAZIONE SEDE (AMBITO)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UNTI 2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DE PALMA ANGELA NT.17/06/196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ERRAT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 xml:space="preserve">DI CHIO FORTUNATA </w:t>
            </w:r>
            <w:r>
              <w:rPr>
                <w:rFonts w:eastAsia="Times New Roman" w:cs="Arial"/>
                <w:b/>
                <w:bCs/>
                <w:color w:val="444444"/>
                <w:sz w:val="24"/>
                <w:szCs w:val="24"/>
                <w:lang w:eastAsia="it-IT"/>
              </w:rPr>
              <w:t>(2)</w:t>
            </w: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 xml:space="preserve"> NT.06/06/197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ERRAT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FASE B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DI NUZZI LILIANA NT.23/02/197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ERRAT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UNTI 41.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FONTE BENEDETTO NT.29/06/196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ERRAT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UNTI 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 xml:space="preserve">GALIANO ANNA LOREDANA </w:t>
            </w:r>
            <w:r>
              <w:rPr>
                <w:rFonts w:eastAsia="Times New Roman" w:cs="Arial"/>
                <w:b/>
                <w:bCs/>
                <w:color w:val="444444"/>
                <w:sz w:val="24"/>
                <w:szCs w:val="24"/>
                <w:lang w:eastAsia="it-IT"/>
              </w:rPr>
              <w:t>(3)</w:t>
            </w: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 xml:space="preserve"> NT.21/02/196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ERRAT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0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LOPERFIDO GIULIA NT.20/09/196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ERRAT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UNTI 1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RUBINO PASQUALINA NT. 30/09/196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ERRAT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FASE C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UNTI 3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SPALLUCCI FRANCESCA NT.29/03/196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ERRAT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UNTI 3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11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 xml:space="preserve">STRIPPOLI ANGELA </w:t>
            </w:r>
            <w:r>
              <w:rPr>
                <w:rFonts w:eastAsia="Times New Roman" w:cs="Arial"/>
                <w:b/>
                <w:bCs/>
                <w:color w:val="444444"/>
                <w:sz w:val="24"/>
                <w:szCs w:val="24"/>
                <w:lang w:eastAsia="it-IT"/>
              </w:rPr>
              <w:t xml:space="preserve">(4) </w:t>
            </w: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NT.16/08/198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ERRATA ASSEGNAZIONE SED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/>
                <w:bCs/>
                <w:color w:val="444444"/>
                <w:sz w:val="24"/>
                <w:szCs w:val="24"/>
                <w:lang w:eastAsia="it-IT"/>
              </w:rPr>
              <w:t>12/08/2016</w:t>
            </w:r>
          </w:p>
        </w:tc>
      </w:tr>
    </w:tbl>
    <w:p>
      <w:pPr>
        <w:pStyle w:val="Normal"/>
        <w:rPr/>
      </w:pPr>
      <w:r>
        <w:rPr/>
        <w:t>(1) Titolare a Mantova</w:t>
      </w:r>
    </w:p>
    <w:p>
      <w:pPr>
        <w:pStyle w:val="Normal"/>
        <w:rPr/>
      </w:pPr>
      <w:r>
        <w:rPr/>
        <w:t>(2) Titolare a Mantova</w:t>
      </w:r>
    </w:p>
    <w:p>
      <w:pPr>
        <w:pStyle w:val="Normal"/>
        <w:rPr/>
      </w:pPr>
      <w:r>
        <w:rPr/>
        <w:t>(3) Titolare a Foggi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/>
        <w:t>(4) Titolare Bergamo</w:t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06:00Z</dcterms:created>
  <dc:creator>MIUR</dc:creator>
  <dc:description/>
  <cp:keywords/>
  <dc:language>en-US</dc:language>
  <cp:lastModifiedBy>Administrator</cp:lastModifiedBy>
  <cp:lastPrinted>2016-08-11T15:30:00Z</cp:lastPrinted>
  <dcterms:modified xsi:type="dcterms:W3CDTF">2016-08-19T11:12:00Z</dcterms:modified>
  <cp:revision>5</cp:revision>
  <dc:subject/>
  <dc:title/>
</cp:coreProperties>
</file>