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PARELLA LUCIA NT.26/09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VONE GRAZIA NT.24/07/197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PUGL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CHIA BRUNELLA  NT.21/01/196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CHIESTA  ASSEGNAZIONE AMBITO FOGG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rPr/>
            </w:pPr>
            <w:r>
              <w:rPr/>
              <w:t>PUNTI 6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IZZITELLO ANNA NT.28/07/1966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20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UBINO PASQUALINA NT.30/09/19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AVINO MARIA NT. 28/03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HETTINI ANGELA NT.16/01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LVAGGI TERESA NT.10/04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PIZICO TERESA  NT.05/06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PERTI MARIA CARMINA NT.18/11/196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>
          <w:trHeight w:val="102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NGARI MARIAROSARIA NT.19/06/196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ENTE ELISABETTA NT.12/03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34:00Z</dcterms:created>
  <dc:creator>MIUR</dc:creator>
  <dc:description/>
  <dc:language>en-US</dc:language>
  <cp:lastModifiedBy>Administrator</cp:lastModifiedBy>
  <cp:lastPrinted>2016-08-11T11:03:00Z</cp:lastPrinted>
  <dcterms:modified xsi:type="dcterms:W3CDTF">2016-08-18T08:34:00Z</dcterms:modified>
  <cp:revision>2</cp:revision>
  <dc:subject/>
  <dc:title/>
</cp:coreProperties>
</file>