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    F.I.G.C.</w:t>
        <w:tab/>
        <w:tab/>
        <w:t xml:space="preserve">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MPIONATI STUDENTESCHI /VALORI IN RETE 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NALI NAZIONALI DI CALCIO a 5 –   I e II  GRADO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LSOMAGGIORE (PR) 22-27 MAGGIO 2016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DU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PER ALUNNI </w:t>
      </w:r>
      <w:r>
        <w:rPr>
          <w:b/>
          <w:bCs/>
          <w:caps/>
          <w:sz w:val="20"/>
          <w:szCs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da consegnare in originale agli accrediti</w:t>
      </w:r>
    </w:p>
    <w:p>
      <w:pPr>
        <w:pStyle w:val="Normal"/>
        <w:ind w:left="-567" w:firstLine="567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La presente certificazione è valida solo ai fini del riconoscimento per le manifestazioni     sportive Campionati Studenteschi – Valori In Rete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03:00Z</dcterms:created>
  <dc:creator>M.I.U.R.</dc:creator>
  <dc:description/>
  <dc:language>en-US</dc:language>
  <cp:lastModifiedBy>Elisabetta Lauri</cp:lastModifiedBy>
  <cp:lastPrinted>2011-07-29T12:35:00Z</cp:lastPrinted>
  <dcterms:modified xsi:type="dcterms:W3CDTF">2016-05-02T10:03:00Z</dcterms:modified>
  <cp:revision>2</cp:revision>
  <dc:subject/>
  <dc:title>M</dc:title>
</cp:coreProperties>
</file>