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82550</wp:posOffset>
            </wp:positionV>
            <wp:extent cx="9144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94234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  <w:r>
        <w:rPr>
          <w:sz w:val="24"/>
          <w:szCs w:val="24"/>
        </w:rPr>
        <w:t xml:space="preserve"> </w:t>
      </w:r>
      <w:r>
        <w:rPr/>
        <w:drawing>
          <wp:inline distT="0" distB="0" distL="0" distR="0">
            <wp:extent cx="1074420" cy="76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  <w:t>DELEGAZIONE PROVINCIALE DI BARI</w:t>
      </w:r>
    </w:p>
    <w:p>
      <w:pPr>
        <w:pStyle w:val="Normal"/>
        <w:ind w:firstLine="708"/>
        <w:jc w:val="both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Ill.mo Dirigente, Dr. Giuseppe Silipo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Ufficio Scolastico Provinciale - Bari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10"/>
          <w:szCs w:val="10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i Dirigenti Scolastici di ogni ordine e grado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Provincia di Bari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ggetto:  Giornata Internazionale della persona con disabilità (3 dicembre 2015)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"Disabilita’ e sport -  un percorso senza limiti e senza età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In  occasione della Giornata Internazionale della persona con disabilità (3 dicembre 2015), il sottoscritto dott. Francesco Manfredi in qualità di delegato provinciale del </w:t>
        <w:tab/>
        <w:t>Comitato Italiano Paralimpico, ha organizzato una Tavola Rotonda dal titolo     "Disabilita’ e sport -  un percorso senza limiti e senza età: gioco, divertimento, riabilitazione agonismo" da svolgersi presso il Politecnico di Bari in collegamento in diretta  streaming con tutte le scuole di Bari e provincia (ca 250). Dalle 9,30 alle 12.30 sono previsti  una serie di veloci interventi di esperti, campioni dello sport, rappresentanti di federazioni che proietteranno tanti filmati per sensibilizzare, informare e incuriosire gli studenti delle scuole che, attraverso la messaggistica WhatsApp e il canale YouTube, potranno intervenire in diretta porgendo le loro domande ai relatori.</w:t>
      </w:r>
    </w:p>
    <w:p>
      <w:pPr>
        <w:pStyle w:val="Normal1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Gli studenti, inoltre, prendendo spunto dall'evento, potranno partecipare al concorso che avrà come tema “‘Lo sport, la disabilità, le barriere architettoniche e culturali”, inviando, entro e non oltre il 31 gennaio 2016, del materiale consistente in fotografie, video e cartelloni. Con i migliori lavori sarà allestita una mostra in  Bari in vista di un evento previsto per febbraio.</w:t>
      </w:r>
    </w:p>
    <w:p>
      <w:pPr>
        <w:pStyle w:val="Normal"/>
        <w:jc w:val="both"/>
        <w:rPr/>
      </w:pPr>
      <w:r>
        <w:rPr>
          <w:color w:val="404040"/>
          <w:sz w:val="24"/>
          <w:szCs w:val="24"/>
        </w:rPr>
        <w:t>Il CIP</w:t>
      </w:r>
      <w:r>
        <w:rPr>
          <w:color w:val="404040"/>
          <w:sz w:val="24"/>
          <w:szCs w:val="24"/>
        </w:rPr>
        <w:t> </w:t>
      </w:r>
      <w:r>
        <w:rPr>
          <w:color w:val="404040"/>
          <w:sz w:val="24"/>
          <w:szCs w:val="24"/>
        </w:rPr>
        <w:t>disciplina, regola e gestisce le attività sportive per persone disabili sul territorio nazionale, secondo criteri volti ad assicurare il diritto di partecipazione all’attività sportiva in condizioni di uguaglianza e pari opportunità. In particolare l</w:t>
      </w:r>
      <w:r>
        <w:rPr>
          <w:sz w:val="24"/>
          <w:szCs w:val="24"/>
        </w:rPr>
        <w:t xml:space="preserve">'approccio nell'età pediatrica ha un fascino magico legato al bambino che ha meccanismi di compenso legati alla ricchezza della plasticità neurologica. Qualsiasi disabilità a prescindere della entità, è vissuta e percepita in modo del tutto personale. Non è raro trovare persone con una menomazione minima che vivono il malessere in modo notevolmente superiore rispetto ad altre che seppur con più gravi deficit riescono a manifestare diversamente e in modo più propositivo  la voglia di avere una vita sociale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 fine di diffondere al meglio le giuste prassi di intervento, per consentire una platea ampia a partire dalle Scuole, con la presente  s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il Patrocinio dell'evento in ogget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la Sua presenza con i Suoi saluti all'apertura dei lavor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individuazione di referenti che possano intervenire alla Tavola Rotonda con argomenti attinen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sensibilizzazione e coinvolgimento dei dirigenti scolastici, degli insegnanti e degli Studenti sia per la diretta streaming sia per essere presenti fisicamente all'evento presso il Politecnic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Le Scuole interessate potranno avranno un format di adesione da inviare a eventicipbari@libero.it entro e non oltre il 26 Novembre 2015. A richiesta è' garantito un supporto tecnico a distanza per strutturare il collegamento streaming. </w:t>
      </w:r>
    </w:p>
    <w:p>
      <w:pPr>
        <w:pStyle w:val="Normal1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In attesa di un riscontro della presente si porgono distinti salut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ri, 09.11.2015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Il Delegato per la Provincia di Bari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dott. Francesco Manfred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r eventuali comunicazioni: 348.8261430</w:t>
      </w:r>
    </w:p>
    <w:sectPr>
      <w:footerReference w:type="default" r:id="rId5"/>
      <w:type w:val="nextPage"/>
      <w:pgSz w:w="11906" w:h="16838"/>
      <w:pgMar w:left="1021" w:right="102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dott. Francesco Manfredi  - Delegazione Provinciale  CIP </w:t>
    </w:r>
  </w:p>
  <w:p>
    <w:pPr>
      <w:pStyle w:val="Footer"/>
      <w:jc w:val="center"/>
      <w:rPr/>
    </w:pPr>
    <w:r>
      <w:rPr/>
      <w:t>via F. Lattanzio 29  - 70126 - Bari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rochureSubtitle">
    <w:name w:val="Brochure Subtitle"/>
    <w:basedOn w:val="Normal"/>
    <w:qFormat/>
    <w:pPr>
      <w:spacing w:before="60" w:after="120"/>
      <w:jc w:val="both"/>
    </w:pPr>
    <w:rPr>
      <w:rFonts w:ascii="Calibri" w:hAnsi="Calibri" w:cs="Calibri"/>
      <w:i/>
      <w:color w:val="76923C"/>
      <w:szCs w:val="22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07:00Z</dcterms:created>
  <dc:creator>.</dc:creator>
  <dc:description/>
  <cp:keywords/>
  <dc:language>en-US</dc:language>
  <cp:lastModifiedBy>utente</cp:lastModifiedBy>
  <cp:lastPrinted>2015-11-11T13:06:00Z</cp:lastPrinted>
  <dcterms:modified xsi:type="dcterms:W3CDTF">2015-11-11T12:07:00Z</dcterms:modified>
  <cp:revision>2</cp:revision>
  <dc:subject/>
  <dc:title>                                                                                                                           </dc:title>
</cp:coreProperties>
</file>