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ab/>
        <w:tab/>
        <w:tab/>
        <w:tab/>
        <w:t xml:space="preserve">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 17/09/2015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STINATARI DI CONTRATTO A  TEMPO IN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28 ED. ARTISTICA</w:t>
      </w:r>
      <w:r>
        <w:rPr>
          <w:rFonts w:cs="Bookman Old Style" w:ascii="Bookman Old Style" w:hAnsi="Bookman Old Style"/>
          <w:sz w:val="22"/>
        </w:rPr>
        <w:t xml:space="preserve">  -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FASE 0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  <w:t xml:space="preserve">CONCORSO D.D.G. 82/2012  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2835"/>
        <w:gridCol w:w="1417"/>
        <w:gridCol w:w="5245"/>
      </w:tblGrid>
      <w:tr>
        <w:trPr>
          <w:trHeight w:val="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 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ASCI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/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rdi Nunzi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/04/19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ascoli Noicattaro                                             cat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mpagna Maria Carm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/07/19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antomauro  Bari (14+4 Torre Mare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Sblano Diana Priscil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/10/19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Poli Molfetta (10+8 Savio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4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Giovinazzo Filome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/08/19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inelli Alberobello(8+2 S. da Putignano+8 Parin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iccolomo Catald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/08/19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accina Andria                                                   catt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9-17T09:31:00Z</cp:lastPrinted>
  <dcterms:modified xsi:type="dcterms:W3CDTF">2015-09-23T09:54:00Z</dcterms:modified>
  <cp:revision>206</cp:revision>
  <dc:subject/>
  <dc:title/>
</cp:coreProperties>
</file>