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17/09/2015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STINATARI DI CONTRATTO A  TEMPO IN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28 ED. ARTISTICA</w:t>
      </w:r>
      <w:r>
        <w:rPr>
          <w:rFonts w:cs="Bookman Old Style" w:ascii="Bookman Old Style" w:hAnsi="Bookman Old Style"/>
          <w:sz w:val="22"/>
        </w:rPr>
        <w:t xml:space="preserve">  -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FASE A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  <w:t xml:space="preserve">GRADUATORIA AD ESAURIMENTO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2835"/>
        <w:gridCol w:w="1417"/>
        <w:gridCol w:w="4539"/>
      </w:tblGrid>
      <w:tr>
        <w:trPr>
          <w:trHeight w:val="5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ASCIT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marico Lui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/01/195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.C.  Manzoni Andria  (10+8 Minervino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pogrosso Rober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/09/196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Fermi Andria (10+8 Di Donna)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9-17T09:55:00Z</cp:lastPrinted>
  <dcterms:modified xsi:type="dcterms:W3CDTF">2015-09-23T15:20:00Z</dcterms:modified>
  <cp:revision>193</cp:revision>
  <dc:subject/>
  <dc:title/>
</cp:coreProperties>
</file>