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a  III  Settore  U.O. I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        Bari,</w:t>
        <w:tab/>
        <w:t>26/08/2015</w:t>
        <w:tab/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3685"/>
        <w:gridCol w:w="1559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SPONIBILITA'    PER  LE OPERAZIONI DI  ASSEGNAZIONE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 SEDE PROVVISORIA PER DOCENTI INCLUSI CONCORSO /GAE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FASE O E FASE  A  a.s. 2015-2016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LASSE  CONCORSO A02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antoma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+4 Torre a  Ma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LETTA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ISTRETTO 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eramos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NDRIA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ISTRETTO 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.C.  Caf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Vittorio Emanuele III+VI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.C. Fer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Didon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Minervi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lve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acc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do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LFETTA              DISTRETTO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I.C. Poli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0+ 8 Savi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ICATTARO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STRETTO 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as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LBEROBELLO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STRETTO 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in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8+2 S. da Putignano+8 Parini Putign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7-28T09:54:00Z</cp:lastPrinted>
  <dcterms:modified xsi:type="dcterms:W3CDTF">2015-08-26T09:05:00Z</dcterms:modified>
  <cp:revision>89</cp:revision>
  <dc:subject/>
  <dc:title/>
</cp:coreProperties>
</file>