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Angela Battist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GA</w:t>
        <w:tab/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>VISTI</w:t>
        <w:tab/>
        <w:tab/>
        <w:t>il D.L.vo 05/12/1997, n. 430 e il D.P.R. 10/02/1998, n. 38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12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Guardarobiere” rientrante nell’area “B” del personale amministrativo, tecnico e ausiliario statale della scuola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Guardarobiere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Presidente: </w:t>
        <w:tab/>
        <w:tab/>
        <w:t xml:space="preserve">dott. </w:t>
        <w:tab/>
        <w:tab/>
        <w:t>Eleonora   MATTEO</w:t>
        <w:tab/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Dirigente Scolastico dell’ITIS “Panetti” -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ra  </w:t>
        <w:tab/>
        <w:t>Loredana de VIVO</w:t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Funzionario Amministrativo in servizio presso  Uff. VII° UST  Bari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>sig.</w:t>
        <w:tab/>
        <w:tab/>
        <w:t xml:space="preserve">Vito GENCHI </w:t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Assistente Tecnico titolare c/o  ITIS “Panetti”- Bari  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ab/>
        <w:t xml:space="preserve">sig. </w:t>
        <w:tab/>
        <w:tab/>
        <w:t>Leonardo LUCANIE</w:t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 UST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>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4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14:00Z</dcterms:modified>
  <cp:revision>3</cp:revision>
  <dc:subject/>
  <dc:title>REPUBBLICA ITALIANA</dc:title>
</cp:coreProperties>
</file>