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MINISTERO DELL'ISTRUZIONE, DELL'UNIVERSITA' E DELLA RICERCA</w:t>
      </w:r>
    </w:p>
    <w:p>
      <w:pPr>
        <w:pStyle w:val="Didascalia"/>
        <w:ind w:right="-1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Ufficio Scolastico Regionale per la Puglia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Uff.  VII° - Ambito Territoriale per la Provincia di B A R I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rea IV– Settore III</w:t>
        <w:tab/>
        <w:tab/>
        <w:tab/>
        <w:tab/>
        <w:tab/>
        <w:tab/>
        <w:t xml:space="preserve">        </w:t>
        <w:tab/>
        <w:t xml:space="preserve">        </w:t>
        <w:tab/>
        <w:tab/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ordinatore:  Angela Battis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Protocollo n. 1030/AA</w:t>
        <w:tab/>
        <w:tab/>
        <w:tab/>
        <w:tab/>
        <w:tab/>
        <w:tab/>
        <w:tab/>
        <w:tab/>
        <w:tab/>
        <w:tab/>
        <w:tab/>
        <w:t xml:space="preserve">Bari, 13 aprile 2015 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P.R. 31/05/1974, n. 420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L.vo 16/04/1994, n. 297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I</w:t>
        <w:tab/>
        <w:t>il D.L.vo 05/12/1997, n. 430 e il D.P.R. 10/02/1998, n. 38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C.C.N.L. del comparto scuola per il quadriennio 2006/2009, sottoscritto il 29/11/2007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sequenza contrattuale sottoscritta il 25/7/2008 ed in particolare l’art.4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’O.M. n. 21 del 23/02/2009 con particolare riferimento agli artt. 10 e 13;</w:t>
      </w:r>
    </w:p>
    <w:p>
      <w:pPr>
        <w:pStyle w:val="Normal"/>
        <w:ind w:left="1134" w:hanging="1134"/>
        <w:jc w:val="both"/>
        <w:rPr/>
      </w:pPr>
      <w:r>
        <w:rPr>
          <w:rFonts w:cs="Book Antiqua" w:ascii="Book Antiqua" w:hAnsi="Book Antiqua"/>
          <w:i/>
          <w:iCs/>
          <w:sz w:val="20"/>
        </w:rPr>
        <w:t>VISTA</w:t>
        <w:tab/>
        <w:t>la nota ministeriale n. 8151 del 13/03/2015 concernente l’indizione per l’A.S. 2014/2015 dei concorsi per soli titoli per  l’accesso ai ruoli provinciali, relativi ai profili professionali “A” e “B” del personale A.T.A.;</w:t>
      </w:r>
    </w:p>
    <w:p>
      <w:pPr>
        <w:pStyle w:val="Normal"/>
        <w:ind w:left="1134" w:hanging="1134"/>
        <w:jc w:val="both"/>
        <w:rPr/>
      </w:pPr>
      <w:r>
        <w:rPr>
          <w:rFonts w:cs="Book Antiqua" w:ascii="Book Antiqua" w:hAnsi="Book Antiqua"/>
          <w:i/>
          <w:iCs/>
          <w:sz w:val="20"/>
        </w:rPr>
        <w:t>VISTO</w:t>
        <w:tab/>
        <w:t>il D.D. n.8 dell’8/04/2015 con il quale il Direttore Generale dell’ U.S.R. per la Puglia ha bandito per l’A.S. 2014/2015 il concorso per titoli per l’inclusione e l’aggiornamento del punteggio nella graduatoria permanente di cui all’art. 554 del D.L.vo 297 del 16/04/1994 inerente il profilo professionale di “Assistente Amministrativo” rientrante nell’area “B” del personale amministrativo, tecnico e ausiliario statale della scuola;</w:t>
      </w:r>
    </w:p>
    <w:p>
      <w:pPr>
        <w:pStyle w:val="Normal"/>
        <w:ind w:left="1134" w:hanging="1134"/>
        <w:jc w:val="both"/>
        <w:rPr/>
      </w:pPr>
      <w:r>
        <w:rPr>
          <w:rFonts w:cs="Book Antiqua" w:ascii="Book Antiqua" w:hAnsi="Book Antiqua"/>
          <w:i/>
          <w:iCs/>
          <w:sz w:val="20"/>
        </w:rPr>
        <w:t>VISTA</w:t>
        <w:tab/>
        <w:t>la nota n.3763 dell’8/4/2015 con la quale il Vice Direttore Regionale delega l’Ufficio VII° - Ufficio Scolastico  Territoriale per la provincia di Bari - alla costituzione delle commissioni giudicatrici dei suddetti concorsi e all’approvazione  e alla pubblicazione delle graduatorie definitive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 E C R E T A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La Commissione giudicatrice del concorso per titoli per l’inclusione e l’aggiornamento del punteggio nella graduatoria permanente inerente il profilo professionale di “</w:t>
      </w:r>
      <w:r>
        <w:rPr>
          <w:rFonts w:cs="Book Antiqua" w:ascii="Book Antiqua" w:hAnsi="Book Antiqua"/>
          <w:b/>
          <w:i/>
          <w:iCs/>
          <w:sz w:val="20"/>
        </w:rPr>
        <w:t>Assistente Amministrativo</w:t>
      </w:r>
      <w:r>
        <w:rPr>
          <w:rFonts w:cs="Book Antiqua" w:ascii="Book Antiqua" w:hAnsi="Book Antiqua"/>
          <w:i/>
          <w:iCs/>
          <w:sz w:val="20"/>
        </w:rPr>
        <w:t>”  è così costituita: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Presidente:</w:t>
        <w:tab/>
        <w:t xml:space="preserve"> </w:t>
        <w:tab/>
        <w:t xml:space="preserve">dott. </w:t>
        <w:tab/>
        <w:tab/>
        <w:t xml:space="preserve"> Giacomo Antonio</w:t>
        <w:tab/>
        <w:t>MONDELLI</w:t>
        <w:tab/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 xml:space="preserve">Dirigente Scolastico dell’IISS “Romanazzi” -Bari 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>dott.ssa</w:t>
        <w:tab/>
        <w:t>Angela BATTISTA</w:t>
        <w:tab/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ordinatore in servizio presso  Uff. VII° UST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sig.   </w:t>
        <w:tab/>
        <w:tab/>
        <w:t xml:space="preserve">Nicola Vincenzo DE PALMA </w:t>
        <w:tab/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ssistente Amministrativo titolare c/o  IISS “Dell’Olio”- Bisceglie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Segretario:</w:t>
        <w:tab/>
        <w:t xml:space="preserve">           sig.ra </w:t>
        <w:tab/>
        <w:tab/>
        <w:t>Giuseppina DEVITOFRANCESCO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llaboratore Amministrativo in servizio presso  Uff. VII° UST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</w:p>
    <w:p>
      <w:pPr>
        <w:pStyle w:val="Normal"/>
        <w:ind w:left="1701" w:right="851" w:firstLine="567"/>
        <w:rPr>
          <w:rFonts w:ascii="Book Antiqua" w:hAnsi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701" w:right="851" w:firstLine="567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 xml:space="preserve">       </w:t>
        <w:tab/>
        <w:tab/>
        <w:tab/>
        <w:t>Mario TRIFILETTI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  <w:szCs w:val="24"/>
        </w:rPr>
      </w:pPr>
      <w:r>
        <w:rPr>
          <w:rFonts w:cs="Book Antiqua" w:ascii="Book Antiqua" w:hAnsi="Book Antiqua"/>
          <w:i/>
          <w:iCs/>
          <w:sz w:val="20"/>
          <w:szCs w:val="24"/>
        </w:rPr>
      </w:r>
    </w:p>
    <w:p>
      <w:pPr>
        <w:pStyle w:val="Normal"/>
        <w:ind w:right="-1" w:hanging="0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right="-1" w:hanging="0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right="-1" w:hanging="0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sectPr>
      <w:type w:val="nextPage"/>
      <w:pgSz w:w="11906" w:h="16838"/>
      <w:pgMar w:left="851" w:right="851" w:gutter="0" w:header="0" w:top="56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right="51" w:hanging="0"/>
      <w:jc w:val="center"/>
      <w:textAlignment w:val="auto"/>
    </w:pPr>
    <w:rPr>
      <w:rFonts w:ascii="Book Antiqua" w:hAnsi="Book Antiqua" w:cs="Book Antiqua"/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7:00Z</dcterms:created>
  <dc:creator>Ministero Pubblica Istruzione</dc:creator>
  <dc:description/>
  <dc:language>en-US</dc:language>
  <cp:lastModifiedBy>Administrator</cp:lastModifiedBy>
  <cp:lastPrinted>2015-04-13T09:26:00Z</cp:lastPrinted>
  <dcterms:modified xsi:type="dcterms:W3CDTF">2015-04-15T10:08:00Z</dcterms:modified>
  <cp:revision>3</cp:revision>
  <dc:subject/>
  <dc:title>REPUBBLICA ITALIANA</dc:title>
</cp:coreProperties>
</file>