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Uff.  VII° Ambito Territoriale per la Provincia di B A R I</w:t>
      </w:r>
    </w:p>
    <w:p>
      <w:pPr>
        <w:pStyle w:val="Normal"/>
        <w:ind w:left="1000" w:hanging="0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ordinatore: Angela Battist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CS</w:t>
        <w:tab/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>VISTI</w:t>
        <w:tab/>
        <w:tab/>
        <w:t>il D.L.vo 05/12/1997, n. 430 e il D.P.R. 10/02/1998, n. 38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10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Collaboratore Scolastico” rientrante nell’area “B” del personale amministrativo, tecnico e ausiliario statale della scuola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Collaboratore Scolastico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Presidente: </w:t>
        <w:tab/>
        <w:tab/>
        <w:t xml:space="preserve">dott. </w:t>
        <w:tab/>
        <w:tab/>
        <w:t>Eleonora   MATTEO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irigente Scolastico dell’ITIS “Panetti” -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ra  </w:t>
        <w:tab/>
        <w:t>Loredana de VIV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Funzionario Amministrativo in servizio 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dott.ssa </w:t>
        <w:tab/>
        <w:t>Lucia SCARPELL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.S.G.A. utilizzata  presso  Uff. VII° UST.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ab/>
        <w:t xml:space="preserve">sig. </w:t>
        <w:tab/>
        <w:tab/>
        <w:t>Leonardo LUCANIE</w:t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ab/>
        <w:t xml:space="preserve"> 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   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1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11:00Z</dcterms:modified>
  <cp:revision>3</cp:revision>
  <dc:subject/>
  <dc:title>REPUBBLICA ITALIANA</dc:title>
</cp:coreProperties>
</file>