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SO Corso di Form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L’ Orienteering Didattic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alabate (LE) 20/25 Gennaio 2015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38" w:right="-793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9:00Z</dcterms:created>
  <dc:creator>Preside</dc:creator>
  <dc:description/>
  <cp:keywords/>
  <dc:language>en-US</dc:language>
  <cp:lastModifiedBy>utente</cp:lastModifiedBy>
  <cp:lastPrinted>2014-12-10T10:32:00Z</cp:lastPrinted>
  <dcterms:modified xsi:type="dcterms:W3CDTF">2014-12-10T09:32:00Z</dcterms:modified>
  <cp:revision>16</cp:revision>
  <dc:subject/>
  <dc:title>ELENCO PARTECIPANTI “EDUCATIONAL”</dc:title>
</cp:coreProperties>
</file>