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cs="Arial"/>
          <w:b/>
          <w:b/>
        </w:rPr>
      </w:pPr>
      <w:r>
        <w:rPr>
          <w:rFonts w:cs="Arial"/>
          <w:b/>
          <w:i/>
          <w:sz w:val="24"/>
          <w:szCs w:val="24"/>
        </w:rPr>
        <w:t>PROGRAMMA CORSO PER LA FORMAZIONE DI TECNICI SCUOLA E DI ISTRUTTORI DELLA FEDERAZIONE ITALIANA SPORT ORIENTAMENTO</w:t>
      </w:r>
      <w:r>
        <w:rPr>
          <w:rFonts w:cs="Arial"/>
          <w:b/>
        </w:rPr>
        <w:tab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Lecce (Centro Tecnico di Masseria Provenzani), 20-25 gennaio 2015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artedì 20 gennaio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/>
          <w:b/>
          <w:sz w:val="20"/>
          <w:szCs w:val="20"/>
        </w:rPr>
        <w:t xml:space="preserve">1° GIORNO: </w:t>
        <w:tab/>
        <w:t>CORSO DI BASE</w:t>
        <w:tab/>
        <w:t>(docente: Armando Nuzzone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/>
          <w:sz w:val="20"/>
          <w:szCs w:val="20"/>
        </w:rPr>
        <w:t>9.00–9.30:</w:t>
        <w:tab/>
        <w:t>Esecuzione Test d’Entrata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cs="Arial"/>
          <w:sz w:val="20"/>
          <w:szCs w:val="20"/>
        </w:rPr>
        <w:t>9.30-10.30:</w:t>
        <w:tab/>
        <w:t>Introduzione.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Cos’è l’orienteering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e specialità dell’orienteering: CO, SCI-O, MTB-O, TRAIL-O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a corsa di orientamento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I fondamentali tecnici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cs="Arial"/>
          <w:sz w:val="20"/>
          <w:szCs w:val="20"/>
        </w:rPr>
        <w:t>10.30–11.30:</w:t>
        <w:tab/>
        <w:t xml:space="preserve">La cartografia orientistica: </w:t>
        <w:tab/>
        <w:t>Gli elementi di una mappa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La simbologi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/>
          <w:sz w:val="20"/>
          <w:szCs w:val="20"/>
        </w:rPr>
        <w:tab/>
        <w:tab/>
        <w:tab/>
        <w:tab/>
        <w:tab/>
        <w:t>La scala e la misurazione delle distanze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Le curve di livello e l’altimetria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I rilievi cartografici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.30-12.30:</w:t>
        <w:tab/>
        <w:t>ESERCIZI DI FAMILIARIZZAZIONE CON LA CARTA TOPOGRAFICA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cs="Arial"/>
          <w:sz w:val="20"/>
          <w:szCs w:val="20"/>
        </w:rPr>
        <w:t>12.30-13.00        Saluto delle Autorità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RANZO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cs="Arial"/>
          <w:sz w:val="20"/>
          <w:szCs w:val="20"/>
        </w:rPr>
        <w:t xml:space="preserve">14.30-17.00:      </w:t>
        <w:tab/>
        <w:t>La bussola:</w:t>
        <w:tab/>
        <w:t>Elementi costitutivi e tipologie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>I meridiani magnetici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>Orientamento della carta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>L’azimut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>La determinazione della direzione di marcia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>La corsa sull’ago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cs="Arial"/>
          <w:sz w:val="20"/>
          <w:szCs w:val="20"/>
        </w:rPr>
        <w:t>17.00-17.30:</w:t>
        <w:tab/>
        <w:t>ESERCIZI DI FAMILIARIZZAZIONE CON LA BUSSOLA</w:t>
      </w:r>
    </w:p>
    <w:p>
      <w:pPr>
        <w:pStyle w:val="Normal"/>
        <w:tabs>
          <w:tab w:val="clear" w:pos="708"/>
          <w:tab w:val="left" w:pos="1560" w:leader="none"/>
          <w:tab w:val="left" w:pos="4395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30-19.30:</w:t>
        <w:tab/>
        <w:t>Le tecniche di orientamento:</w:t>
        <w:tab/>
        <w:t>Linee conduttrici e linee di arresto</w:t>
      </w:r>
    </w:p>
    <w:p>
      <w:pPr>
        <w:pStyle w:val="Normal"/>
        <w:tabs>
          <w:tab w:val="clear" w:pos="708"/>
          <w:tab w:val="left" w:pos="1560" w:leader="none"/>
          <w:tab w:val="left" w:pos="4395" w:leader="none"/>
        </w:tabs>
        <w:ind w:left="141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Scelte di percorso</w:t>
      </w:r>
    </w:p>
    <w:p>
      <w:pPr>
        <w:pStyle w:val="Normal"/>
        <w:tabs>
          <w:tab w:val="clear" w:pos="708"/>
          <w:tab w:val="left" w:pos="1560" w:leader="none"/>
          <w:tab w:val="left" w:pos="4395" w:leader="none"/>
        </w:tabs>
        <w:ind w:left="141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Orientamento fine e orientamento grossolano</w:t>
      </w:r>
    </w:p>
    <w:p>
      <w:pPr>
        <w:pStyle w:val="Normal"/>
        <w:tabs>
          <w:tab w:val="clear" w:pos="708"/>
          <w:tab w:val="left" w:pos="1560" w:leader="none"/>
          <w:tab w:val="left" w:pos="4395" w:leader="none"/>
        </w:tabs>
        <w:ind w:left="141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Punto di attacco</w:t>
      </w:r>
    </w:p>
    <w:p>
      <w:pPr>
        <w:pStyle w:val="Normal"/>
        <w:tabs>
          <w:tab w:val="clear" w:pos="708"/>
          <w:tab w:val="left" w:pos="1560" w:leader="none"/>
          <w:tab w:val="left" w:pos="4395" w:leader="none"/>
        </w:tabs>
        <w:ind w:left="141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Memorizzazione</w:t>
      </w:r>
    </w:p>
    <w:p>
      <w:pPr>
        <w:pStyle w:val="Normal"/>
        <w:tabs>
          <w:tab w:val="clear" w:pos="708"/>
          <w:tab w:val="left" w:pos="1560" w:leader="none"/>
          <w:tab w:val="left" w:pos="4395" w:leader="none"/>
        </w:tabs>
        <w:ind w:left="141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Deviazione controllata</w:t>
      </w:r>
    </w:p>
    <w:p>
      <w:pPr>
        <w:pStyle w:val="Normal"/>
        <w:tabs>
          <w:tab w:val="clear" w:pos="708"/>
          <w:tab w:val="left" w:pos="1560" w:leader="none"/>
          <w:tab w:val="left" w:pos="4395" w:leader="none"/>
        </w:tabs>
        <w:ind w:left="141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Forme del terreno</w:t>
      </w:r>
    </w:p>
    <w:p>
      <w:pPr>
        <w:pStyle w:val="Normal"/>
        <w:tabs>
          <w:tab w:val="clear" w:pos="708"/>
          <w:tab w:val="left" w:pos="1560" w:leader="none"/>
          <w:tab w:val="left" w:pos="4395" w:leader="none"/>
        </w:tabs>
        <w:ind w:left="141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ercoledì 21 gennaio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° GIORNO:</w:t>
        <w:tab/>
        <w:t>CORSO DI BASE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.00-13.00:</w:t>
        <w:tab/>
        <w:t>La gara di orienteering:</w:t>
        <w:tab/>
        <w:t>L’organizzazione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/>
          <w:sz w:val="20"/>
          <w:szCs w:val="20"/>
        </w:rPr>
        <w:tab/>
        <w:tab/>
        <w:tab/>
        <w:tab/>
        <w:tab/>
        <w:t>I tracciati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La segreteria di gara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I giudici di gara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La partecipazione alla gara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La partenza e la griglia di partenza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La gara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L’arrivo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L’elaborazione dei dati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Le classifiche finali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RANZO</w:t>
        <w:tab/>
        <w:tab/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30-17.30:</w:t>
        <w:tab/>
        <w:t>ESERCITAZIONE PRATICA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left="4111" w:hanging="411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Giovedì 22 gennaio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° GIORNO:</w:t>
        <w:tab/>
        <w:t>CORSO PER ISTRUTTORI E TECNICI SCUOLA      (docente: Tiziano Zanetello)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.00-12.00:</w:t>
        <w:tab/>
        <w:t>La Federazione – Regolamenti federali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cs="Arial"/>
          <w:sz w:val="20"/>
          <w:szCs w:val="20"/>
        </w:rPr>
        <w:tab/>
        <w:t>I compiti dell’Istruttore e del Tecnico Scuola.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a portata educativa dell’orienteering e suo valore interdisciplinare nella scuola.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ttività didattiche legate all’orienteering (centri storici a tema, percorsi naturalistici, studio dell’ambiente, verifiche didattiche, ecc.)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rientamento intuitivo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mprensione grafo-spaziale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orme e tipologie del gioco-orienteering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cs="Arial"/>
          <w:sz w:val="20"/>
          <w:szCs w:val="20"/>
        </w:rPr>
        <w:t>12.00-13.00        Principi di cartografia.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rPr/>
      </w:pPr>
      <w:r>
        <w:rPr>
          <w:rFonts w:cs="Arial"/>
          <w:sz w:val="20"/>
          <w:szCs w:val="20"/>
        </w:rPr>
        <w:tab/>
        <w:t xml:space="preserve">Realizzazione di una carta base. Materiali e metodi. 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left="1559" w:hanging="0"/>
        <w:rPr/>
      </w:pPr>
      <w:r>
        <w:rPr>
          <w:rFonts w:cs="Arial"/>
          <w:sz w:val="20"/>
          <w:szCs w:val="20"/>
        </w:rPr>
        <w:t>PRANZO</w:t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30-17.30:</w:t>
        <w:tab/>
        <w:t>ESERCITAZIONE: REALIZZAZIONE DI UNA MAPPA DIDATTICA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 xml:space="preserve">Rilievi sul terreno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/>
      </w:pPr>
      <w:r>
        <w:rPr>
          <w:rFonts w:cs="Arial"/>
          <w:sz w:val="20"/>
          <w:szCs w:val="20"/>
        </w:rPr>
        <w:tab/>
        <w:tab/>
        <w:tab/>
        <w:tab/>
        <w:tab/>
        <w:t>Disegno della carta al computer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Stampa dell’elaborato finale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30-19.30:</w:t>
        <w:tab/>
        <w:t xml:space="preserve">Associazionismo sportivo e Scuola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/>
      </w:pPr>
      <w:r>
        <w:rPr>
          <w:rFonts w:cs="Arial"/>
          <w:sz w:val="20"/>
          <w:szCs w:val="20"/>
        </w:rPr>
        <w:tab/>
        <w:t xml:space="preserve">Il progetto “orienteering” nell’ambito dell’autonomia scolastica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Organizzazione dell’attività sportiva nella scuola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I Campionati Studenteschi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nerdì 23 gennaio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4° GIORNO:</w:t>
        <w:tab/>
        <w:t xml:space="preserve">CORSO PER ISTRUTTORI E TECNICI SCUOLA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.00-9.30:</w:t>
        <w:tab/>
        <w:t>La progressione didattica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.30-11.00:</w:t>
        <w:tab/>
        <w:t>ESERCITAZIONE PRATICA: LA PROGRESSIONE DIDATTICA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I percorsi guidati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 xml:space="preserve">Il percorso a stella, il percorso a farfalla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 xml:space="preserve">L’isola del tesoro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 xml:space="preserve">Il millepiedi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 xml:space="preserve">Orienteering a sequenza libera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 xml:space="preserve">Score-orienteering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 xml:space="preserve">Orienteering a sequenza obbligata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 xml:space="preserve">Orienteering a squadre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Orienteering a staffetta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.00-13.00:</w:t>
        <w:tab/>
        <w:t>Il Trail-orienteering (orienteering di precisione). Teoria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RANZO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left="3544" w:hanging="354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30-16.30:</w:t>
        <w:tab/>
        <w:t>ESERCITAZIONE PRATICA: IL TRAIL ORIENTEERING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abato 24 gennaio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/>
      </w:pPr>
      <w:r>
        <w:rPr>
          <w:rFonts w:cs="Arial"/>
          <w:b/>
          <w:sz w:val="20"/>
          <w:szCs w:val="20"/>
        </w:rPr>
        <w:t xml:space="preserve">5° GIORNO:    </w:t>
        <w:tab/>
        <w:t xml:space="preserve">CORSO PER ISTRUTTORI E TECNICI SCUOLA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00</w:t>
      </w:r>
      <w:r>
        <w:rPr>
          <w:rFonts w:cs="Arial"/>
          <w:b/>
          <w:sz w:val="20"/>
          <w:szCs w:val="20"/>
        </w:rPr>
        <w:t>-</w:t>
      </w:r>
      <w:r>
        <w:rPr>
          <w:rFonts w:cs="Arial"/>
          <w:sz w:val="20"/>
          <w:szCs w:val="20"/>
        </w:rPr>
        <w:t>12.30</w:t>
      </w:r>
      <w:r>
        <w:rPr>
          <w:rFonts w:cs="Arial"/>
          <w:b/>
          <w:sz w:val="20"/>
          <w:szCs w:val="20"/>
        </w:rPr>
        <w:t xml:space="preserve">:      </w:t>
        <w:tab/>
      </w:r>
      <w:r>
        <w:rPr>
          <w:rFonts w:cs="Arial"/>
          <w:sz w:val="20"/>
          <w:szCs w:val="20"/>
        </w:rPr>
        <w:t>ESAME FINALE per Tecnici Scuola e per Istruttori ( riservato a coloro che siano in possesso dei requisiti previsti dal Regolamento Formazione e Q.T. della FISO )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rova pratica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rova scritta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rova orale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30-16.30</w:t>
        <w:tab/>
        <w:t>Allestimento della manifestazione sportiva; consegna degli attestati; chiusura del corso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/>
      </w:pPr>
      <w:r>
        <w:rPr>
          <w:rFonts w:cs="Arial"/>
          <w:b/>
          <w:sz w:val="20"/>
          <w:szCs w:val="20"/>
        </w:rPr>
        <w:t>Domenica 25 gennaio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/>
      </w:pPr>
      <w:r>
        <w:rPr>
          <w:rFonts w:cs="Arial"/>
          <w:b/>
          <w:sz w:val="20"/>
          <w:szCs w:val="20"/>
        </w:rPr>
        <w:t xml:space="preserve">6° GIORNO: </w:t>
        <w:tab/>
      </w:r>
      <w:r>
        <w:rPr>
          <w:rFonts w:cs="Arial"/>
          <w:sz w:val="20"/>
          <w:szCs w:val="20"/>
        </w:rPr>
        <w:t>Manifestazione sportiva presso Masseria Provenzani</w:t>
      </w:r>
      <w:r>
        <w:rPr>
          <w:rFonts w:cs="Arial"/>
          <w:b/>
          <w:sz w:val="20"/>
          <w:szCs w:val="20"/>
        </w:rPr>
        <w:t xml:space="preserve"> </w:t>
        <w:tab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/>
      </w:pPr>
      <w:r>
        <w:rPr>
          <w:rFonts w:cs="Arial"/>
          <w:sz w:val="20"/>
          <w:szCs w:val="20"/>
        </w:rPr>
        <w:t xml:space="preserve">Maestro FISO:   Tiziano Zanetello  -  Istruttori FISO:   Armando Nuzzone, Valerio Pfister     </w:t>
      </w:r>
    </w:p>
    <w:sectPr>
      <w:type w:val="nextPage"/>
      <w:pgSz w:w="11906" w:h="16838"/>
      <w:pgMar w:left="1134" w:right="1134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36:00Z</dcterms:created>
  <dc:creator/>
  <dc:description/>
  <dc:language>en-US</dc:language>
  <cp:lastModifiedBy>Administrator</cp:lastModifiedBy>
  <cp:lastPrinted>2010-11-29T14:09:00Z</cp:lastPrinted>
  <dcterms:modified xsi:type="dcterms:W3CDTF">2014-12-09T08:36:00Z</dcterms:modified>
  <cp:revision>0</cp:revision>
  <dc:subject/>
  <dc:title/>
</cp:coreProperties>
</file>