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28"/>
          <w:szCs w:val="28"/>
        </w:rPr>
        <w:tab/>
      </w:r>
      <w:r>
        <w:rPr>
          <w:rFonts w:cs="English111 Adagio BT" w:ascii="English111 Adagio BT" w:hAnsi="English111 Adagio BT"/>
          <w:sz w:val="32"/>
          <w:szCs w:val="32"/>
        </w:rPr>
        <w:t>Direzione Generale per lo studente, l’integrazione, la partecipazione e la comunica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VI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bCs/>
          <w:sz w:val="24"/>
          <w:szCs w:val="24"/>
        </w:rPr>
      </w:pPr>
      <w:r>
        <w:rPr>
          <w:rFonts w:cs="English111 Adagio BT" w:ascii="English111 Adagio BT" w:hAnsi="English111 Adagio BT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1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per il  MONITORAGGIO DEI  PROGETT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ex </w:t>
      </w:r>
      <w:r>
        <w:rPr>
          <w:b/>
          <w:bCs/>
          <w:sz w:val="24"/>
          <w:szCs w:val="24"/>
        </w:rPr>
        <w:t>art. 9 CCNL 2006-2009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o Scolastico 2013/14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R: ………………………………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Dati identificativi dell'istitu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286500" cy="29762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5pt;width:494.95pt;height:23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150495</wp:posOffset>
                </wp:positionV>
                <wp:extent cx="8229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8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scuola/tip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1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scuola/tip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</wp:posOffset>
                </wp:positionH>
                <wp:positionV relativeFrom="paragraph">
                  <wp:posOffset>77470</wp:posOffset>
                </wp:positionV>
                <wp:extent cx="467233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6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6185</wp:posOffset>
                </wp:positionH>
                <wp:positionV relativeFrom="paragraph">
                  <wp:posOffset>99060</wp:posOffset>
                </wp:positionV>
                <wp:extent cx="8318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8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78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3145</wp:posOffset>
                </wp:positionH>
                <wp:positionV relativeFrom="paragraph">
                  <wp:posOffset>5080</wp:posOffset>
                </wp:positionV>
                <wp:extent cx="2294890" cy="3092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35pt;mso-wrap-distance-left:9.05pt;mso-wrap-distance-right:9.05pt;mso-wrap-distance-top:0pt;mso-wrap-distance-bottom:0pt;margin-top:0.4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123190</wp:posOffset>
                </wp:positionV>
                <wp:extent cx="14630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.7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-mai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28600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meccanogra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meccan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65</wp:posOffset>
                </wp:positionH>
                <wp:positionV relativeFrom="paragraph">
                  <wp:posOffset>71755</wp:posOffset>
                </wp:positionV>
                <wp:extent cx="311785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3145</wp:posOffset>
                </wp:positionH>
                <wp:positionV relativeFrom="paragraph">
                  <wp:posOffset>71755</wp:posOffset>
                </wp:positionV>
                <wp:extent cx="260350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22.3pt;mso-wrap-distance-left:9.05pt;mso-wrap-distance-right:9.05pt;mso-wrap-distance-top:0pt;mso-wrap-distance-bottom:0pt;margin-top:5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2402205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e/i coinvolta/e  nel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8pt;mso-wrap-distance-left:9.05pt;mso-wrap-distance-right:9.05pt;mso-wrap-distance-top:0pt;mso-wrap-distance-bottom:0pt;margin-top:5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e/i coinvolta/e  n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22860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o web dell’istituzione scolas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1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to web dell’istituzione scola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41275</wp:posOffset>
                </wp:positionV>
                <wp:extent cx="3105150" cy="8235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85pt;mso-wrap-distance-left:9.05pt;mso-wrap-distance-right:9.05pt;mso-wrap-distance-top:0pt;mso-wrap-distance-bottom:0pt;margin-top: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60325</wp:posOffset>
                </wp:positionV>
                <wp:extent cx="2305050" cy="5949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85pt;mso-wrap-distance-left:9.05pt;mso-wrap-distance-right:9.05pt;mso-wrap-distance-top:0pt;mso-wrap-distance-bottom:0pt;margin-top:4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Dati relativi agli alunni e ai docenti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alunni iscritti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lunni coinvolti nel progetto ( classe intera o gruppi di alunn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ocenti della scuola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Totale docenti coinvolti nel progetto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classi della scuola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e classi coinvolte nel proget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non doc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personale non docente coinvolto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progettualità presenti nella scuol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dispersione scolastica in entrata (a.s. 2013/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 dispersione scolastica in uscita (a.s. 2013/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sso insuccesso scolastico in entrata (a.s. 2013/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sso insuccesso scolastico in uscita (a.s. 2013/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sso presenza stranieri/Rom/Sinti in entrata (a.s. 2013/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sso presenza stranieri/Rom/Sinti in entrata (a.s. 2013/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Tipologia progetto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1280160" cy="2330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 singo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.35pt;mso-wrap-distance-left:9.05pt;mso-wrap-distance-right:9.05pt;mso-wrap-distance-top:0pt;mso-wrap-distance-bottom:0pt;margin-top:7.5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 singo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866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95885</wp:posOffset>
                </wp:positionV>
                <wp:extent cx="3749040" cy="2946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 rete di scuole (indicare i nominativi/tipologie delle scuol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3.2pt;mso-wrap-distance-left:9.05pt;mso-wrap-distance-right:9.05pt;mso-wrap-distance-top:0pt;mso-wrap-distance-bottom:0pt;margin-top:7.5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 rete di scuole (indicare i nominativi/tipologie delle scuol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8665</wp:posOffset>
                </wp:positionH>
                <wp:positionV relativeFrom="paragraph">
                  <wp:posOffset>135890</wp:posOffset>
                </wp:positionV>
                <wp:extent cx="4032250" cy="6337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9.9pt;mso-wrap-distance-left:9.05pt;mso-wrap-distance-right:9.05pt;mso-wrap-distance-top:0pt;mso-wrap-distance-bottom:0pt;margin-top:10.7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alizzata dai seguenti atti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103505</wp:posOffset>
                </wp:positionV>
                <wp:extent cx="216535" cy="1333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8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</w:t>
      </w:r>
      <w:r>
        <w:rPr>
          <w:bCs/>
          <w:sz w:val="22"/>
          <w:szCs w:val="22"/>
        </w:rPr>
        <w:t>di rete con altri soggetti del territorio (indicare quali soggetti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4019550" cy="7048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5.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alizzata dai seguenti atti: 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mbito di intervent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sare se il progetto prevede una nuova organizzazione dell’attività didattica, nuovi modelli disciplinari, utilizzo importante delle tecnologie, nuovi format, nuovo ruolo degli allievi, etc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isogni e process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u w:val="single"/>
        </w:rPr>
      </w:pPr>
      <w:r>
        <w:rPr>
          <w:u w:val="single"/>
        </w:rPr>
        <w:t>Indicatori di proc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1. Il progetto è stato elaborato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dirigente scolastico </w:t>
        <w:tab/>
        <w:tab/>
        <w:tab/>
        <w:tab/>
        <w:tab/>
        <w:t xml:space="preserve">                         [   ]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b w:val="false"/>
          <w:b w:val="false"/>
        </w:rPr>
      </w:pPr>
      <w:r>
        <w:rPr>
          <w:b w:val="false"/>
        </w:rPr>
        <w:t>singolo docente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iù docenti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llegio docenti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/>
      </w:pPr>
      <w:r>
        <w:rPr>
          <w:sz w:val="22"/>
          <w:szCs w:val="22"/>
        </w:rPr>
        <w:t>consiglio di classe</w:t>
        <w:tab/>
        <w:t xml:space="preserve">         </w:t>
        <w:tab/>
        <w:t xml:space="preserve">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ommissione per la progettazione Offerta Formativa </w:t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genitori  </w:t>
        <w:tab/>
        <w:tab/>
        <w:t xml:space="preserve">                                                   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i (specificare) …………………………………………………………………………………………………………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/>
      </w:pPr>
      <w:r>
        <w:rPr/>
        <w:t xml:space="preserve">Con il coinvolgimento d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e istituzioni scolastiche</w:t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genitori 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istituzioni del territorio</w:t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sperti esterni 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i</w:t>
        <w:tab/>
        <w:tab/>
        <w:tab/>
        <w:tab/>
        <w:tab/>
        <w:tab/>
        <w:tab/>
        <w:t xml:space="preserve">                         [   ]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/>
      </w:pPr>
      <w:r>
        <w:rPr/>
        <w:t xml:space="preserve">D2. L’analisi della situazione di partenza (bisogni e risorse) è stata condotta attraverso: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b w:val="false"/>
          <w:b w:val="false"/>
        </w:rPr>
      </w:pPr>
      <w:r>
        <w:rPr>
          <w:b w:val="false"/>
        </w:rPr>
        <w:t>raccolta informazioni in sede di riunioni del  collegio docenti</w:t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iunioni consiglio d’istituto</w:t>
        <w:tab/>
        <w:tab/>
        <w:tab/>
        <w:tab/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nsigli di classe</w:t>
        <w:tab/>
        <w:tab/>
        <w:tab/>
        <w:tab/>
        <w:tab/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lloqui con le famiglie</w:t>
        <w:tab/>
        <w:tab/>
        <w:tab/>
        <w:tab/>
        <w:tab/>
        <w:tab/>
        <w:t xml:space="preserve">            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o (specificare) 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Strumenti formali</w:t>
      </w:r>
      <w:r>
        <w:rPr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sservazione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questionari</w:t>
        <w:tab/>
        <w:tab/>
        <w:tab/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interviste</w:t>
        <w:tab/>
        <w:tab/>
        <w:tab/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nalisi documenti didattici degli alunni</w:t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azione predisposta dai docenti delle funzioni strumentali</w:t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ilevazioni statistiche territoriali</w:t>
        <w:tab/>
        <w:tab/>
        <w:tab/>
        <w:tab/>
        <w:tab/>
        <w:tab/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o (specificare): 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D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iettiv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ioritari del/i progetto/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tegrazione e/o modifica apportate al progetto in corso d’opera</w:t>
      </w:r>
    </w:p>
    <w:p>
      <w:pPr>
        <w:pStyle w:val="Normal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organizz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metodologico-didat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di r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 xml:space="preserve">Il progetto è parte integrante del POF?    </w:t>
        <w:tab/>
        <w:t xml:space="preserve">Sì   </w:t>
      </w:r>
      <w:r>
        <w:rPr>
          <w:bCs/>
        </w:rPr>
        <w:t>[   ]</w:t>
        <w:tab/>
        <w:tab/>
      </w:r>
      <w:r>
        <w:rPr>
          <w:b/>
          <w:bCs/>
          <w:sz w:val="22"/>
          <w:szCs w:val="22"/>
        </w:rPr>
        <w:t xml:space="preserve"> No</w:t>
        <w:tab/>
      </w:r>
      <w:r>
        <w:rPr>
          <w:bCs/>
        </w:rPr>
        <w:t>[ 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6181090" cy="92900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progetto si svilupp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 ambito Curricolare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  <w:tab/>
                              <w:t xml:space="preserve">                             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</w:t>
                              <w:tab/>
                              <w:t xml:space="preserve">extracurricolare       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classi intere 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[   ]</w:t>
                              <w:tab/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gruppi di allievi </w:t>
                              <w:tab/>
                            </w:r>
                            <w:r>
                              <w:rPr>
                                <w:bCs/>
                              </w:rPr>
                              <w:tab/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3.15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l progetto si sviluppa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 ambito Curricolare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  <w:tab/>
                        <w:t xml:space="preserve">                             e </w:t>
                      </w:r>
                      <w:r>
                        <w:rPr>
                          <w:sz w:val="22"/>
                          <w:szCs w:val="22"/>
                        </w:rPr>
                        <w:t>/o</w:t>
                        <w:tab/>
                        <w:t xml:space="preserve">extracurricolare       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er classi intere </w:t>
                        <w:tab/>
                        <w:tab/>
                      </w:r>
                      <w:r>
                        <w:rPr>
                          <w:bCs/>
                        </w:rPr>
                        <w:t>[   ]</w:t>
                        <w:tab/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Per gruppi di allievi </w:t>
                        <w:tab/>
                      </w:r>
                      <w:r>
                        <w:rPr>
                          <w:bCs/>
                        </w:rPr>
                        <w:tab/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alità di delle attivit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u w:val="single"/>
        </w:rPr>
        <w:t>Indicatori di risul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tegie e strumenti d’intervento con gli alun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barrare, ove necessario, anche più vo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idattica laboratoriale su compiti di realtà</w:t>
        <w:tab/>
        <w:tab/>
        <w:t xml:space="preserve">                         </w:t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Interventi individualizzati e personalizzati</w:t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ttività integrative – interne ed esterne alla scuola</w:t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avoro di gruppo</w:t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operative learning</w:t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Utilizzo delle tecnologie</w:t>
        <w:tab/>
        <w:tab/>
        <w:tab/>
        <w:tab/>
        <w:tab/>
        <w:t xml:space="preserve">                       </w:t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ltro (specificare)</w:t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rienze significative per i doc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a. raccordo delle attività del progetto con il curricolo de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artecipazione alla definizione del progetto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artecipazione alla definizione dei criteri per il monitoraggio, la verifica/valutazione e per l’eventuale revisione della progettazione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artecipazione alle attività di collegamento con l’extrascuola (famiglie, enti, istituzioni)</w:t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involgimento degli alunni nelle attività</w:t>
        <w:tab/>
        <w:tab/>
        <w:tab/>
        <w:tab/>
        <w:tab/>
        <w:tab/>
        <w:t xml:space="preserve">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oinvolgimento degli altri docenti alle finalità del progetto</w:t>
        <w:tab/>
        <w:tab/>
        <w:tab/>
        <w:tab/>
        <w:t xml:space="preserve">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oinvolgimento delle famiglie nella messa a punto del progetto </w:t>
        <w:tab/>
        <w:t xml:space="preserve">                       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oinvolgimento delle istituzioni del territorio nell’elaborazione e nello svolgimento delle attività progettuali ( ad es. protocolli e/o accordi di rete                                                                          </w:t>
        <w:tab/>
        <w:t xml:space="preserve"> </w:t>
      </w:r>
      <w:r>
        <w:rPr>
          <w:bCs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u w:val="single"/>
        </w:rPr>
        <w:t>b. attività di formazione in servizio a supporto della realizzazione del progetto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Modalità di coinvolgimento delle famiglie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ell’elaborazione del progetto </w:t>
        <w:tab/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realizzazione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verifica/valutazione degli esiti del progetto</w:t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 solo destinatari di informazioni</w:t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Iniziative messe in atto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per migliorare il rapporto genitori/figli</w:t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22"/>
          <w:szCs w:val="22"/>
        </w:rPr>
        <w:t>Se sì, qu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isultati ottenu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per gli alunni gli aspetti prioritari rispetto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ssegnare un punteggio da 1 a 5 in ordine crescent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"/>
        <w:gridCol w:w="1487"/>
        <w:gridCol w:w="8"/>
        <w:gridCol w:w="1487"/>
        <w:gridCol w:w="8"/>
        <w:gridCol w:w="1488"/>
        <w:gridCol w:w="8"/>
        <w:gridCol w:w="1488"/>
        <w:gridCol w:w="8"/>
        <w:gridCol w:w="1488"/>
        <w:gridCol w:w="8"/>
        <w:gridCol w:w="24"/>
        <w:gridCol w:w="8"/>
      </w:tblGrid>
      <w:tr>
        <w:trPr/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mozione del successo formativo e contrasto del disagio attraverso il potenziamento d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zione/interesse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nvolgimento nelle attività scolast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affettivo-relazional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ze trasvers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competenze  chiave e di cittadinanza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imenti disciplinar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bbattimento dei tassi di dispersione scolastica, con particolare riferimento a : 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 irregolar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and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sion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care per le famiglie gli aspetti prioritari rispetto a: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di sostegno alle famiglie in difficoltà o disagio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involgimento delle figure parentali 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specifiche progettate per i genitori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rumenti di verifica degli interventi realizzat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glie/sched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-valu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ilazione portfol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ito degli interventi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umero alunni per i quali si è determinato un cambiamento positivo a seguito dell’intervento e in che termini e/o ambiti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sì, specificare per ogni singolo alun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ti di forza del progetto da inserire nel curricol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nti di criticità del proget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servazioni e propos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8:00Z</dcterms:created>
  <dc:creator>Speranzina Ferraro</dc:creator>
  <dc:description/>
  <cp:keywords/>
  <dc:language>en-US</dc:language>
  <cp:lastModifiedBy>Administrator</cp:lastModifiedBy>
  <cp:lastPrinted>2013-07-09T15:46:00Z</cp:lastPrinted>
  <dcterms:modified xsi:type="dcterms:W3CDTF">2014-11-05T11:02:00Z</dcterms:modified>
  <cp:revision>10</cp:revision>
  <dc:subject/>
  <dc:title> </dc:title>
</cp:coreProperties>
</file>