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767132475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INTERPROVINCIALI    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CL. CONC. C510 – TECN. SERV. ED ESERC. SALA BAR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Mercurio Leonardo                                DA     I.P.S.C. Lamezia Terme 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A       I.P.S.A.R.Castellana 12 ore+4 ser. +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2 I.P.S.A.R. Alberobello   C.O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REVOCATO PER MANCANZA DI TITOLO DI ACCESSO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3.9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39:00Z</dcterms:created>
  <dc:creator>giovanni</dc:creator>
  <dc:description/>
  <dc:language>en-US</dc:language>
  <cp:lastModifiedBy>Administrator</cp:lastModifiedBy>
  <cp:lastPrinted>2013-09-02T13:24:00Z</cp:lastPrinted>
  <dcterms:modified xsi:type="dcterms:W3CDTF">2014-09-03T10:39:00Z</dcterms:modified>
  <cp:revision>2</cp:revision>
  <dc:subject/>
  <dc:title>PROVVEDITORATO  AGLI  STUDI  DI  BARI</dc:title>
</cp:coreProperties>
</file>