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35.9pt" filled="f" o:ole="">
                  <v:imagedata r:id="rId3" o:title=""/>
                </v:shape>
                <o:OLEObject Type="Embed" ProgID="" ShapeID="ole_rId2" DrawAspect="Content" ObjectID="_1372861913" r:id="rId2"/>
              </w:objec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09/09/2014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/>
      </w:pPr>
      <w:r>
        <w:rPr>
          <w:b/>
          <w:sz w:val="22"/>
        </w:rPr>
        <w:t>VERBALE DI  ASSEGNAZIONE DI SEDE AI  DOCENTI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>
          <w:b/>
          <w:b/>
          <w:sz w:val="22"/>
        </w:rPr>
      </w:pPr>
      <w:r>
        <w:rPr>
          <w:b/>
          <w:sz w:val="22"/>
        </w:rPr>
        <w:t>DESTINATARI DI CONTRATTO A  TEMPO INDETERMINA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>
          <w:sz w:val="22"/>
        </w:rPr>
      </w:pPr>
      <w:r>
        <w:rPr>
          <w:b/>
          <w:sz w:val="22"/>
        </w:rPr>
        <w:t>CL.  CONC.</w:t>
      </w:r>
      <w:r>
        <w:rPr>
          <w:sz w:val="22"/>
        </w:rPr>
        <w:t xml:space="preserve"> – </w:t>
      </w:r>
      <w:r>
        <w:rPr>
          <w:b/>
          <w:sz w:val="22"/>
        </w:rPr>
        <w:t>A033 EDUCAZIONE TECNICA</w:t>
      </w:r>
      <w:r>
        <w:rPr>
          <w:sz w:val="22"/>
        </w:rPr>
        <w:t xml:space="preserve">  -</w:t>
      </w:r>
      <w:r>
        <w:rPr>
          <w:b/>
          <w:sz w:val="22"/>
        </w:rPr>
        <w:t>a.s. 2014-2015.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NCORSO D.D.G. 82/2012  Posti  n. 17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2977"/>
        <w:gridCol w:w="1417"/>
        <w:gridCol w:w="4536"/>
      </w:tblGrid>
      <w:tr>
        <w:trPr>
          <w:trHeight w:val="58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S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GRA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COGNOME E NO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SCI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EDE ASSEGNAT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asto Miche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/04/19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.M. D. Alighieri Casamassim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,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uono Giusep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/03/19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ofo  Monopol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pone Anton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/08/19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.C. Ruffo Cassan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Fiore Maria Feder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/01/19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.  Alighieri Modugn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,7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usso Vincenz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/09/19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inuncia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morisco Domen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/01/19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Distretto 008 Rogadeo Bitonto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,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versi Giovan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/06/19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.C. Ronchi Cellamare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,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Tatulli Tere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/01/19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stromatteo Palo 16+2 Rutigliano Bitont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,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alomba Maria Bru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/03/19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osco Santeram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igrino Giusep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/11/19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rnelli Polignan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rassi Angel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/05//19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olta Monopoli 12+6 Sarnelli Polignan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ortesi Stef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/12/19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istretto 004 Rocca Tran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rielli Claudio Giiusepp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/06/19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.Alighieri Mola 12+6 Sarnelli Polignan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,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lantamura Igi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/09/19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istretto 011 Verga Bar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enchi Lu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/07/19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ita Levi Montalcini Bari 12+6 Falcone Borsellino Bari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,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usio Simo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/04/19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Giovanni XIII Corato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9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attia Angela San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/03/19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alombaio 12+6 Mariotto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IL DIRIGENTE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Mario TRIFIL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b/>
          <w:sz w:val="18"/>
          <w:szCs w:val="22"/>
        </w:rPr>
        <w:t xml:space="preserve">Responsabile del procedimento     Angela Occhiogrosso                              </w:t>
      </w:r>
      <w:r>
        <w:rPr>
          <w:sz w:val="18"/>
          <w:szCs w:val="22"/>
        </w:rPr>
        <w:t>tel. 080/5477271          fax 080/5477321       p 1/1</w:t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>Il  Dirigente Mario Trifiletti –</w:t>
      </w:r>
      <w:r>
        <w:rPr>
          <w:sz w:val="18"/>
          <w:szCs w:val="22"/>
        </w:rPr>
        <w:t>Via Re David 178/f – 70125 BARI        TEL 080/5477203-202-200            FAX   080/5428367</w:t>
      </w:r>
    </w:p>
    <w:p>
      <w:pPr>
        <w:pStyle w:val="Normal"/>
        <w:rPr/>
      </w:pPr>
      <w:r>
        <w:rPr>
          <w:sz w:val="18"/>
          <w:szCs w:val="22"/>
        </w:rPr>
        <w:t xml:space="preserve">-e-mail </w:t>
      </w:r>
      <w:hyperlink r:id="rId6">
        <w:r>
          <w:rPr>
            <w:rStyle w:val="InternetLink"/>
            <w:sz w:val="18"/>
            <w:szCs w:val="22"/>
          </w:rPr>
          <w:t>mariotrifiletti@istruzione.it</w:t>
        </w:r>
      </w:hyperlink>
      <w:r>
        <w:rPr>
          <w:sz w:val="18"/>
          <w:szCs w:val="22"/>
        </w:rPr>
        <w:t xml:space="preserve"> –Sito Web: www.uspbari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10:00Z</dcterms:created>
  <dc:creator>M.I.U.R.</dc:creator>
  <dc:description/>
  <cp:keywords/>
  <dc:language>en-US</dc:language>
  <cp:lastModifiedBy>Administrator</cp:lastModifiedBy>
  <cp:lastPrinted>2014-09-09T12:27:00Z</cp:lastPrinted>
  <dcterms:modified xsi:type="dcterms:W3CDTF">2014-09-09T10:46:00Z</dcterms:modified>
  <cp:revision>139</cp:revision>
  <dc:subject/>
  <dc:title> </dc:title>
</cp:coreProperties>
</file>