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 s.  2023/2024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tà, indirizzo, telefono, e-mail, cod. meccanografico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568"/>
        <w:gridCol w:w="838"/>
        <w:gridCol w:w="838"/>
        <w:gridCol w:w="838"/>
        <w:gridCol w:w="838"/>
        <w:gridCol w:w="419"/>
        <w:gridCol w:w="765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ent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primaria 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uola secondaria di II grado</w:t>
            </w:r>
            <w:r>
              <w:rPr>
                <w:i/>
                <w:sz w:val="24"/>
              </w:rPr>
              <w:t xml:space="preserve"> (indicare tipologia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enti: indicare numero ore settimanali e di insegnanti di sostegno eventualmente utilizzati nell’a. s. 2023/202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descrivere eventuali finanziamenti già ottenuti nell’ a. s. 2022/2023 dalla regione o dall’ente locale per l</w:t>
      </w:r>
      <w:r>
        <w:rPr/>
        <w:t>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notazioni particolari utili per conoscere la situazione specifica della scuola in relazione al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2815"/>
        <w:gridCol w:w="4252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GESTORE e/o RAPPRESENTANTE LEGALE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00:00Z</dcterms:created>
  <dc:creator>Ministero Pubblica Istruzione</dc:creator>
  <dc:description/>
  <cp:keywords/>
  <dc:language>en-US</dc:language>
  <cp:lastModifiedBy>Tempesta Pasquale</cp:lastModifiedBy>
  <cp:lastPrinted>2007-09-20T11:06:00Z</cp:lastPrinted>
  <dcterms:modified xsi:type="dcterms:W3CDTF">2023-07-17T07:50:00Z</dcterms:modified>
  <cp:revision>21</cp:revision>
  <dc:subject/>
  <dc:title>DIPARTIMENTO PER I SERVIZI NEL TERRITORIO</dc:title>
</cp:coreProperties>
</file>