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INUNCIA ALLA PROPOSTA DI CONTRATTO A TEMPO INDETERMINA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CONCORSO ORDINARIO, PER TITOLI ED ESAMI, FINALIZZATO AL RECLUTAMENTO DEL PERSONALE DOCENTE PER POSTI COMUNI E DI SOSTEGNO NELLA SCUOLA SECONDARIA DI PRIMO E SECONDO GRADO, INDETTO CON D.D. N. 499 DEL 21 APRILE 2020 E SS.MM..</w:t>
      </w:r>
      <w:r>
        <w:rPr/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ASSUNZIONI A TEMPO INDETERMINATO DA GRADUATORIE DI MERITO CON DECORRENZA GIURIDICA A.S. 2022/2023 - ECONOMICA A.S. 2023/24 PER I CANDIDATI </w:t>
      </w:r>
      <w:r>
        <w:rPr/>
        <w:t>di cui ai decreti del Direttore Generale prott. nn. 46803 del 28.10.2022 (A022) – 53836 del 21.12.2022(AB24) – 9825 del 16.03.2023 (B012) – 43287 del 10.10.2022 (B018) – 43289 del 10.10.2022 (A026) – 49050 del 14.11.2022 (A027) 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gnome Nome: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:  ______________________________________________________________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di nascita: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nascita: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o di riconoscimento: __________________________ rilasciato da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vocato ovvero delegato per la scelta della provincia per le operazioni di assunzione in ruolo in oggetto per la classe di concorso: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rinunciare alla proposta di nomin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/la sottoscritto/a è consapevole che tale rinuncia </w:t>
      </w:r>
      <w:r>
        <w:rPr>
          <w:b/>
          <w:bCs/>
          <w:sz w:val="22"/>
          <w:szCs w:val="22"/>
        </w:rPr>
        <w:t>NON E’ REVOCAB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FIRM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B. Allega copia del documento di riconoscimento e del codice fisca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dirizzi PEO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irezione Generale: </w:t>
      </w:r>
    </w:p>
    <w:p>
      <w:pPr>
        <w:pStyle w:val="Normal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sz w:val="22"/>
            <w:szCs w:val="22"/>
          </w:rPr>
          <w:t>direzione-puglia@istruzione.it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ffici di Ambito Territorial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ba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br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fg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le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sp.ta@istruzione.it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284" w:top="340" w:footer="1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altName w:val="Calibr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keepNext w:val="true"/>
      <w:numPr>
        <w:ilvl w:val="0"/>
        <w:numId w:val="0"/>
      </w:numPr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ia S. Castromediano, 123 – 70126  BARI    Fax 0805506229</w:t>
    </w:r>
  </w:p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 xml:space="preserve">e-mail direzione-puglia@istruzione.it. Sito WEB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http://www.pugliausr.gov.it</w:t>
      </w:r>
    </w:hyperlink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;Calibri" w:hAnsi="Sans Serif 12cpi;Calibri" w:cs="Sans Serif 12cpi;Calibri"/>
        <w:sz w:val="13"/>
      </w:rPr>
    </w:pPr>
    <w:r>
      <w:rPr>
        <w:rFonts w:cs="Sans Serif 12cpi;Calibri" w:ascii="Sans Serif 12cpi;Calibri" w:hAnsi="Sans Serif 12cpi;Calibri"/>
        <w:sz w:val="1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.br@istruzione.it" TargetMode="External"/><Relationship Id="rId5" Type="http://schemas.openxmlformats.org/officeDocument/2006/relationships/hyperlink" Target="mailto:usp.fg@istruzione.it" TargetMode="External"/><Relationship Id="rId6" Type="http://schemas.openxmlformats.org/officeDocument/2006/relationships/hyperlink" Target="mailto:usp.le@istruzione.it" TargetMode="External"/><Relationship Id="rId7" Type="http://schemas.openxmlformats.org/officeDocument/2006/relationships/hyperlink" Target="mailto:usp.ta@istruzion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gliausr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43:00Z</dcterms:created>
  <dc:creator>***</dc:creator>
  <dc:description/>
  <cp:keywords/>
  <dc:language>en-US</dc:language>
  <cp:lastModifiedBy>Oliva Esterina</cp:lastModifiedBy>
  <cp:lastPrinted>2019-04-15T14:59:00Z</cp:lastPrinted>
  <dcterms:modified xsi:type="dcterms:W3CDTF">2023-04-20T09:59:00Z</dcterms:modified>
  <cp:revision>5</cp:revision>
  <dc:subject/>
  <dc:title>Taranto,</dc:title>
</cp:coreProperties>
</file>