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Allegato B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ota Ufficio III – A. T. di Bari dell’ USR per la Puglia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rot. n. 14536 del 15/06/2021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ARTA INTESTATA DELL’ISTITUZIONE SCOLASTICA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(da compilarsi distintamente per ciascun grado di scuola/Codice meccanografico)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rado di scuola: ___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alunni in condizioni di disabilità iscritti al 15/06/2021: 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complessivo di posti assegnati al 15/06/2021: 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umero e data del Verbale GLHI di determinazione dell’utilizzo delle risorse già assegnate (</w:t>
      </w:r>
      <w:r>
        <w:rPr>
          <w:rFonts w:cs="Garamond" w:ascii="Garamond" w:hAnsi="Garamond"/>
          <w:i/>
          <w:iCs/>
          <w:u w:val="single"/>
        </w:rPr>
        <w:t>da allegare copia</w:t>
      </w:r>
      <w:r>
        <w:rPr>
          <w:rFonts w:cs="Garamond" w:ascii="Garamond" w:hAnsi="Garamond"/>
        </w:rPr>
        <w:t xml:space="preserve">)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esso questa Istituzione Scolastica sussiste la seguente situazione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rganico soddisfatt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ssenza di studenti in condizione di gravità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</w:t>
        <w:tab/>
        <w:tab/>
        <w:tab/>
        <w:tab/>
        <w:tab/>
        <w:tab/>
        <w:tab/>
        <w:tab/>
        <w:tab/>
        <w:t>Firma del Dirigente Scolastic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mbro della scuola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15:00Z</dcterms:created>
  <dc:creator>M.I.U.R.</dc:creator>
  <dc:description/>
  <cp:keywords/>
  <dc:language>en-US</dc:language>
  <cp:lastModifiedBy>Administrator</cp:lastModifiedBy>
  <cp:lastPrinted>2013-09-06T09:46:00Z</cp:lastPrinted>
  <dcterms:modified xsi:type="dcterms:W3CDTF">2021-06-15T14:27:00Z</dcterms:modified>
  <cp:revision>5</cp:revision>
  <dc:subject/>
  <dc:title/>
</cp:coreProperties>
</file>