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32443410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ED. 2020/202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ind. Servizi Commerciali 2020/202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 ind. Servizi Commerciali 2020/2021, che si svolgerà , a distanza, con 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ind.”Servizi Commerciali”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7:00Z</dcterms:created>
  <dc:creator>IPSSC FILIPPORE</dc:creator>
  <dc:description/>
  <cp:keywords/>
  <dc:language>en-US</dc:language>
  <cp:lastModifiedBy>client</cp:lastModifiedBy>
  <cp:lastPrinted>2017-07-01T11:44:00Z</cp:lastPrinted>
  <dcterms:modified xsi:type="dcterms:W3CDTF">2021-01-29T11:07:00Z</dcterms:modified>
  <cp:revision>2</cp:revision>
  <dc:subject/>
  <dc:title>                                                        </dc:title>
</cp:coreProperties>
</file>