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Rilevazione degli alunni disabili inseriti nelle scuole paritarie a.s.  2020/2021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città, indirizzo, telefono, e.mail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201"/>
        <w:gridCol w:w="59"/>
        <w:gridCol w:w="259"/>
        <w:gridCol w:w="259"/>
        <w:gridCol w:w="260"/>
        <w:gridCol w:w="838"/>
        <w:gridCol w:w="838"/>
        <w:gridCol w:w="838"/>
        <w:gridCol w:w="838"/>
        <w:gridCol w:w="838"/>
        <w:gridCol w:w="419"/>
        <w:gridCol w:w="419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doc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primaria non convenzionat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uola secondaria di II grado</w:t>
            </w:r>
            <w:r>
              <w:rPr>
                <w:i/>
                <w:sz w:val="24"/>
              </w:rPr>
              <w:t xml:space="preserve"> (indicare tipologia)</w:t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: indicare il numero di ore settimanali e di insegnanti di sostegno eventualmente utilizzati nell’a.s. 2018/201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</w:rPr>
        <w:t>descrivere eventuali finanziamenti già ottenuti nell’a.s. 2018/2019 dalla regione o dall’ente locale per l</w:t>
      </w:r>
      <w:r>
        <w:rPr/>
        <w:t>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annotazioni particolari utili per conoscere la situazione specifica della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in relazione all’integrazione degli alunni disabil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3098"/>
        <w:gridCol w:w="3827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Nb FIRMA DEL GESTORE e/o RAPPRESENTANTE LEGALE 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00:00Z</dcterms:created>
  <dc:creator>Ministero Pubblica Istruzione</dc:creator>
  <dc:description/>
  <cp:keywords/>
  <dc:language>en-US</dc:language>
  <cp:lastModifiedBy>luca michele nigro</cp:lastModifiedBy>
  <cp:lastPrinted>2007-09-20T11:06:00Z</cp:lastPrinted>
  <dcterms:modified xsi:type="dcterms:W3CDTF">2020-11-19T10:41:00Z</dcterms:modified>
  <cp:revision>4</cp:revision>
  <dc:subject/>
  <dc:title>DIPARTIMENTO PER I SERVIZI NEL TERRITORIO</dc:title>
</cp:coreProperties>
</file>