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AL DIRIGENTE DELL’AMBITO TERRITORIALE DI BAR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nato/a a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prov___) il____/____/______, residente in___________________________________ (prov____)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Via_______________________________________________________________________n°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ocumento di identità n°___________________ rilasciato da_____________________________(da allegare)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Incluso/a nella </w:t>
      </w:r>
      <w:r>
        <w:rPr>
          <w:b/>
          <w:sz w:val="24"/>
          <w:szCs w:val="24"/>
        </w:rPr>
        <w:t>graduatoria di merito regionale ex DDG 85/2018</w:t>
      </w:r>
      <w:r>
        <w:rPr>
          <w:sz w:val="24"/>
          <w:szCs w:val="24"/>
        </w:rPr>
        <w:t xml:space="preserve"> del personale docente per la  seguente tipologia di posto/ classe di concorso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SECONDARIA 1° GRADO               CL di CONC.    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 xml:space="preserve">SOSTEGNO SCUOLA SECONDARIA 1° GRADO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SECONDARIA 2° GRADO</w:t>
        <w:tab/>
        <w:tab/>
        <w:t xml:space="preserve">   CL_</w:t>
      </w:r>
      <w:r>
        <w:rPr/>
        <w:t xml:space="preserve"> </w:t>
      </w:r>
      <w:r>
        <w:rPr>
          <w:sz w:val="24"/>
          <w:szCs w:val="24"/>
        </w:rPr>
        <w:t>di CONC    ______________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il/la sig/sig.ra__________________________________nato/a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v____ il____/____/_________, documento n°___________________________ rilasciato da _______________________________________________in data__________/__________/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appresentarlo/a </w:t>
      </w:r>
      <w:r>
        <w:rPr>
          <w:b/>
          <w:sz w:val="24"/>
          <w:szCs w:val="24"/>
        </w:rPr>
        <w:t>nella scelta della SED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llega copia del proprio documento di identità e di quello del delegat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l sottoscritto, in  merito  alle  scelte  operate  dall’Ufficio Scolastico  o dalla persona  delegata, 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i accettare  incondizionatamente  la scelta operata in virtù della presente delega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ta__________________</w:t>
        <w:tab/>
        <w:tab/>
        <w:tab/>
        <w:tab/>
        <w:t>Firma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sz w:val="28"/>
        <w:szCs w:val="28"/>
      </w:rPr>
      <w:t>Delega per l’accettazione della proposta di contratto a Tempo Indetermina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15:00Z</dcterms:created>
  <dc:creator>Administrator</dc:creator>
  <dc:description/>
  <cp:keywords/>
  <dc:language>en-US</dc:language>
  <cp:lastModifiedBy>Utente</cp:lastModifiedBy>
  <cp:lastPrinted>2015-11-12T17:24:00Z</cp:lastPrinted>
  <dcterms:modified xsi:type="dcterms:W3CDTF">2019-07-25T05:15:00Z</dcterms:modified>
  <cp:revision>2</cp:revision>
  <dc:subject/>
  <dc:title/>
</cp:coreProperties>
</file>