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A  B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>DICHIARAZIONE DI REGOLARE FUNZIONAMENTO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DELLE SCUOLE PRIMARIE  PARITAR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19/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>ALL’U.S.R. per la PUGLIA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Ufficio II</w:t>
      </w:r>
    </w:p>
    <w:p>
      <w:pPr>
        <w:pStyle w:val="Normal"/>
        <w:ind w:left="1416" w:firstLine="708"/>
        <w:jc w:val="right"/>
        <w:rPr/>
      </w:pPr>
      <w:r>
        <w:rPr/>
        <w:tab/>
        <w:tab/>
        <w:t xml:space="preserve">     Via Castromediano n.123      </w:t>
      </w:r>
    </w:p>
    <w:p>
      <w:pPr>
        <w:pStyle w:val="Normal"/>
        <w:ind w:left="1416" w:firstLine="708"/>
        <w:jc w:val="right"/>
        <w:rPr>
          <w:u w:val="single"/>
        </w:rPr>
      </w:pPr>
      <w:r>
        <w:rPr/>
        <w:tab/>
        <w:tab/>
        <w:tab/>
        <w:tab/>
        <w:tab/>
        <w:tab/>
        <w:tab/>
        <w:tab/>
        <w:tab/>
        <w:t xml:space="preserve">70126 </w:t>
      </w:r>
      <w:r>
        <w:rPr>
          <w:u w:val="single"/>
        </w:rPr>
        <w:t>BARI</w:t>
      </w:r>
    </w:p>
    <w:p>
      <w:pPr>
        <w:pStyle w:val="Normal"/>
        <w:ind w:left="1416" w:firstLine="708"/>
        <w:jc w:val="right"/>
        <w:rPr/>
      </w:pPr>
      <w:hyperlink r:id="rId2">
        <w:r>
          <w:rPr>
            <w:rStyle w:val="InternetLink"/>
            <w:b/>
            <w:color w:val="000000"/>
            <w:u w:val="single"/>
          </w:rPr>
          <w:t>confermafunzionamentoparitari@gmail.com</w:t>
        </w:r>
      </w:hyperlink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A INVIARE ENTRO E NON OLTRE IL 30/09/2019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i/>
        </w:rPr>
        <w:t>Si rimarca l’assoluta importanza della completa ed esatta compilazione del presente: trattandosi di dichiarazione sostitutiva di atto di notorietà, può essere firmata esclusiv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DENOMINAZIONE DELLA SCUOL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 Fisso (obbligatorio)___________________tel.___________________fax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e-mail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di posta certificata (obbligatorio)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6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ITÀ RICONOSCIUTA CON DECRETO___________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</w:rPr>
        <w:t>ENTE  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 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fini lucro”       SI   ⁭     NO   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(*)  indicare la denominazione della fondazione, della parrocchia, della congregazione religiosa, della cooperativa o della società che gestisce la scuola, se è persona fisica indicare nome e cogno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rec.telef.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DELEGATO O PROCURATORE DEL 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i/>
          <w:i/>
        </w:rPr>
      </w:pPr>
      <w:r>
        <w:rPr>
          <w:i/>
        </w:rPr>
        <w:t>(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correnza della Delega o della Procura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Residenza_______________________________________________rec. Telef.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 stipulato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Inizio attività didattica*_________________________________termine**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Articolazione oraria settimanale:</w:t>
        <w:tab/>
        <w:t xml:space="preserve">    </w:t>
      </w:r>
      <w:r>
        <w:rPr>
          <w:b/>
          <w:sz w:val="36"/>
          <w:szCs w:val="36"/>
        </w:rPr>
        <w:t>⁪ □</w:t>
      </w:r>
      <w:r>
        <w:rPr>
          <w:b/>
        </w:rPr>
        <w:t xml:space="preserve"> 24 ore    </w:t>
        <w:tab/>
      </w:r>
      <w:r>
        <w:rPr>
          <w:b/>
          <w:sz w:val="36"/>
          <w:szCs w:val="36"/>
        </w:rPr>
        <w:t xml:space="preserve">       □</w:t>
      </w:r>
      <w:r>
        <w:rPr>
          <w:b/>
        </w:rPr>
        <w:t xml:space="preserve"> 27 ore     </w:t>
        <w:tab/>
        <w:t xml:space="preserve">     </w:t>
      </w:r>
      <w:r>
        <w:rPr>
          <w:b/>
          <w:sz w:val="36"/>
          <w:szCs w:val="36"/>
        </w:rPr>
        <w:t xml:space="preserve"> □</w:t>
      </w:r>
      <w:r>
        <w:rPr>
          <w:b/>
        </w:rPr>
        <w:t xml:space="preserve"> 30 ore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⁪   </w:t>
      </w:r>
      <w:r>
        <w:rPr>
          <w:b/>
          <w:sz w:val="36"/>
          <w:szCs w:val="36"/>
        </w:rPr>
        <w:t xml:space="preserve">□ </w:t>
      </w:r>
      <w:r>
        <w:rPr>
          <w:b/>
        </w:rPr>
        <w:t>40 ore Tempo pieno con mens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*     </w:t>
      </w:r>
      <w:r>
        <w:rPr>
          <w:b/>
          <w:sz w:val="22"/>
          <w:szCs w:val="22"/>
        </w:rPr>
        <w:t>l’inizio non può essere posticipato rispetto alla data fissata dal calendario della Regione Pugli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**   </w:t>
      </w:r>
      <w:r>
        <w:rPr>
          <w:b/>
          <w:sz w:val="22"/>
          <w:szCs w:val="22"/>
        </w:rPr>
        <w:t>il termine non può essere anticipato rispetto al 9.6.201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902" w:right="1134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I E ALUNNI</w:t>
        <w:tab/>
        <w:tab/>
        <w:tab/>
        <w:t>DOCENTE/I  ASSEGNATO/I</w:t>
        <w:tab/>
        <w:tab/>
        <w:tab/>
        <w:t xml:space="preserve"> DISCIPLINA  IMPARTITA</w:t>
        <w:tab/>
        <w:t>ORE  D’INSEGNA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  <w:tab/>
        <w:t>!)  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2)  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3)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4)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  <w:tab/>
        <w:t>1) 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2)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3)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4)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  <w:tab/>
        <w:t>1)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 xml:space="preserve"> </w:t>
        <w:tab/>
        <w:tab/>
        <w:tab/>
        <w:tab/>
        <w:t>2) 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3)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 xml:space="preserve"> </w:t>
        <w:tab/>
        <w:t>4)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  <w:tab/>
        <w:t>1)________________________________________</w:t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2)________________________________________</w:t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>3)________________________________________</w:t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4)________________________________________</w:t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lasse______n.alunni_______</w:t>
        <w:tab/>
        <w:t>1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>2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3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4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lasse______n.alunni_______</w:t>
        <w:tab/>
        <w:t>1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>2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>3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4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lasse______n.alunni_______</w:t>
        <w:tab/>
        <w:t>1) 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 xml:space="preserve"> 2) 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 xml:space="preserve"> 3)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4) 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lasse______n.alunni_______</w:t>
        <w:tab/>
        <w:t xml:space="preserve"> 1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 xml:space="preserve"> </w:t>
        <w:tab/>
        <w:tab/>
        <w:tab/>
        <w:tab/>
        <w:t xml:space="preserve"> 2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 xml:space="preserve"> 3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4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4"/>
          <w:type w:val="nextPage"/>
          <w:pgSz w:orient="landscape" w:w="16838" w:h="11906"/>
          <w:pgMar w:left="851" w:right="540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OTALE CLASSI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OTALE ALUNNI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UMERO ALUNNI CERTIFICATI PER HANDICAP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UMERO ALUNNI CON CITTADINANZA NON ITALIANA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 COLLEGIALI COSTITUITI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)____________________________________________________________il 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)____________________________________________________________il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)____________________________________________________________il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IANO TRIENNALE DELL’OFFERTA FORMATIVA   (PTOF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Estremi della delibera di adozione da parte dei competenti organi collegiali del PTOF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902" w:right="1134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DOCENTI CURRICULARI  IN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869"/>
        <w:gridCol w:w="2976"/>
        <w:gridCol w:w="2055"/>
        <w:gridCol w:w="1573"/>
        <w:gridCol w:w="1518"/>
        <w:gridCol w:w="1825"/>
        <w:gridCol w:w="1960"/>
      </w:tblGrid>
      <w:tr>
        <w:trPr>
          <w:trHeight w:val="114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Luogo e data  di nasci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itolo di studio di accesso all’insegnamento, data e Istituto/Università di conseguimento (*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litazione posseduta (**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e ore settimanal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contratto di lavoro (***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orrenza e durata del contratto (****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ontratto Collettivo di Lavoro applicato (*****)</w:t>
            </w:r>
          </w:p>
        </w:tc>
      </w:tr>
      <w:tr>
        <w:trPr>
          <w:trHeight w:val="5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(*)     Diploma di maturità magistrale conseguita entro l’a.s. 2001/2002; Diploma di maturità sperimentale ad indirizzo socio-psico-pedagogico conseguito entro l’a.s. 2001/2002 o Laurea in Scienze della Formazione primaria, Laurea magistrale a ciclo unico (ex D.M. 10.9.2010          n. 249);</w:t>
      </w:r>
    </w:p>
    <w:p>
      <w:pPr>
        <w:pStyle w:val="Normal"/>
        <w:jc w:val="both"/>
        <w:rPr/>
      </w:pPr>
      <w:r>
        <w:rPr>
          <w:b/>
        </w:rPr>
        <w:t>(**)    Indicare quando, in quale provincia, se per concorso ordinario o riservato è stata conseguita.</w:t>
      </w:r>
    </w:p>
    <w:p>
      <w:pPr>
        <w:pStyle w:val="Normal"/>
        <w:ind w:left="709" w:hanging="709"/>
        <w:jc w:val="both"/>
        <w:rPr/>
      </w:pPr>
      <w:r>
        <w:rPr>
          <w:b/>
        </w:rPr>
        <w:t>(***) Rapporto di lavoro a tempo indeterminato ovvero determinato in conformità ai contratti collettivi di lavoro nazionali di settore,   prestazione volontarie o contratto di prestazione d’opera (nel limite di ¼ delle prestazioni complessive)</w:t>
      </w:r>
    </w:p>
    <w:p>
      <w:pPr>
        <w:pStyle w:val="Normal"/>
        <w:jc w:val="both"/>
        <w:rPr/>
      </w:pPr>
      <w:r>
        <w:rPr>
          <w:b/>
        </w:rPr>
        <w:t>(****) I contratti a tempo indeterminato, in quanto senza soluzione di continuità, non possono prevedere una durata temporanea.</w:t>
      </w:r>
    </w:p>
    <w:p>
      <w:pPr>
        <w:pStyle w:val="Normal"/>
        <w:jc w:val="both"/>
        <w:rPr/>
      </w:pPr>
      <w:r>
        <w:rPr>
          <w:b/>
        </w:rPr>
        <w:t>(*****) ad esempio: scuola, enti locali, A.G.I.D.A.E. ecc.</w:t>
      </w:r>
    </w:p>
    <w:p>
      <w:pPr>
        <w:sectPr>
          <w:footerReference w:type="default" r:id="rId6"/>
          <w:type w:val="nextPage"/>
          <w:pgSz w:orient="landscape" w:w="16838" w:h="11906"/>
          <w:pgMar w:left="1134" w:right="902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ENTI PREPOSTI ALL’INSEGNAMENTO CURRICULARE DELLA LINGUA STRANIERA INGLE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2160"/>
        <w:gridCol w:w="2121"/>
        <w:gridCol w:w="2005"/>
        <w:gridCol w:w="1274"/>
        <w:gridCol w:w="1440"/>
        <w:gridCol w:w="1260"/>
        <w:gridCol w:w="1440"/>
      </w:tblGrid>
      <w:tr>
        <w:trPr>
          <w:trHeight w:val="149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di studio di accesso all’insegnamento, data e Istituto/Università di conseguimento (*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litazione posseduta (**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tolo  specifico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(***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e ore settiman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contratto di lavoro (***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orrenza e durata del contra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tto Collettivo di Lavoro applicato (******)</w:t>
            </w:r>
          </w:p>
        </w:tc>
      </w:tr>
      <w:tr>
        <w:trPr>
          <w:trHeight w:val="5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 xml:space="preserve">(*)      Maturità magistrale conseguita entro l’a.s. 2001/2002; Diploma di maturità sperimentale ad indirizzo socio-psico-pedagogico </w:t>
        <w:tab/>
        <w:t xml:space="preserve">conseguito entro </w:t>
        <w:tab/>
        <w:t>l’a.s. 2001/2002 o Laurea in Scienze della Formazione primaria.</w:t>
      </w:r>
    </w:p>
    <w:p>
      <w:pPr>
        <w:pStyle w:val="Normal"/>
        <w:jc w:val="both"/>
        <w:rPr/>
      </w:pPr>
      <w:r>
        <w:rPr>
          <w:b/>
        </w:rPr>
        <w:t>(**)    Indicare quando, in quale provincia, se per concorso ordinario o riservato è stata conseguita.</w:t>
      </w:r>
    </w:p>
    <w:p>
      <w:pPr>
        <w:pStyle w:val="Normal"/>
        <w:ind w:left="709" w:hanging="709"/>
        <w:jc w:val="both"/>
        <w:rPr/>
      </w:pPr>
      <w:r>
        <w:rPr>
          <w:b/>
        </w:rPr>
        <w:t>(***)  Laurea in lingue straniere, idoneità all’insegnamento della lingua inglese conseguita per concorso, corsi riconosciuti di lingua straniera con rilascio di attestato del livello di competenza raggiunto.**);</w:t>
      </w:r>
    </w:p>
    <w:p>
      <w:pPr>
        <w:pStyle w:val="Normal"/>
        <w:ind w:left="709" w:hanging="709"/>
        <w:jc w:val="both"/>
        <w:rPr/>
      </w:pPr>
      <w:r>
        <w:rPr>
          <w:b/>
        </w:rPr>
        <w:t>(****)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*****)I contratti a tempo indeterminato, in quanto senza soluzione di continuità, non possono prevedere una durata temporanea. 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***) ad esempio: scuola, enti locali, A.G.I.D.A.E. ec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ENTI PREPOSTI ALL’ATTIVITA’ DI SOSTEGNO AGLI ALUNNI DISABI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963"/>
        <w:gridCol w:w="1676"/>
        <w:gridCol w:w="1883"/>
        <w:gridCol w:w="1498"/>
        <w:gridCol w:w="1638"/>
        <w:gridCol w:w="1559"/>
        <w:gridCol w:w="16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scit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di studio di accesso all’insegnamento, data e Istituto/Università di conseguimento (*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litazio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seduta (**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d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zzazione, data e Ente/Università di conseguimen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***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e or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ettimanal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pologia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tto d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voro (**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correnza e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 contrat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*****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tratto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lettivo di lavoro applica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******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</w:rPr>
        <w:t xml:space="preserve">(*) </w:t>
        <w:tab/>
        <w:t xml:space="preserve">Maturità magistrale conseguita entro l’a.s. 2001/2002; Diploma di maturità sperimentale ad indirizzo socio-psico-pedagogico conseguito entro </w:t>
        <w:tab/>
        <w:t>l’a.s. 2001/2002 o Laurea in Scienze della Formazione primaria.</w:t>
      </w:r>
    </w:p>
    <w:p>
      <w:pPr>
        <w:pStyle w:val="Normal"/>
        <w:jc w:val="both"/>
        <w:rPr>
          <w:b/>
          <w:b/>
        </w:rPr>
      </w:pPr>
      <w:r>
        <w:rPr>
          <w:b/>
        </w:rPr>
        <w:t>(**)     indicare quando, in quale provincia, se per concorso ordinario o riservato è stata conseguita.</w:t>
      </w:r>
    </w:p>
    <w:p>
      <w:pPr>
        <w:pStyle w:val="Normal"/>
        <w:jc w:val="both"/>
        <w:rPr/>
      </w:pPr>
      <w:r>
        <w:rPr>
          <w:b/>
        </w:rPr>
        <w:t xml:space="preserve">(***) </w:t>
        <w:tab/>
        <w:t xml:space="preserve"> indicare il titolo di specializzazione specifica per l’attività di sostegno agli alunni disabili della scuola primaria.</w:t>
      </w:r>
    </w:p>
    <w:p>
      <w:pPr>
        <w:pStyle w:val="Normal"/>
        <w:ind w:left="709" w:hanging="709"/>
        <w:jc w:val="both"/>
        <w:rPr/>
      </w:pPr>
      <w:r>
        <w:rPr>
          <w:b/>
        </w:rPr>
        <w:t>(****)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jc w:val="both"/>
        <w:rPr/>
      </w:pPr>
      <w:r>
        <w:rPr>
          <w:b/>
        </w:rPr>
        <w:t>(*****)I contratti a tempo indeterminato, in quanto senza soluzione di continuità, non possono prevedere una durata temporanea</w:t>
      </w:r>
    </w:p>
    <w:p>
      <w:pPr>
        <w:sectPr>
          <w:footerReference w:type="default" r:id="rId7"/>
          <w:type w:val="nextPage"/>
          <w:pgSz w:orient="landscape" w:w="16838" w:h="11906"/>
          <w:pgMar w:left="1134" w:right="902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>(******) ad esempio: scuola, enti locali, F.I.S.M., A.G.I.D.A.E. ec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NON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 base all’art.47 del D.P.R. 28 dicembre 2000, n.445, Io sottoscritto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 nato a__________________________il ______________________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gale rappresentante/gestore della scuola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76 del medesimo decreto in caso di dichiarazioni non veritier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 che quanto sopra riportato corrisponde al vero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che permangono tutte le condizioni previste dalla vigente normativa per l’apertura ed il      regolare funzionamento delle attività didattiche, nonché tutti i requisiti previsti dalla L. n. 62/2000 e dai DD.MM. n. 267/2007 e n. 83/2008 per il mantenimento della parità scolastica alla suddetta scuol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900" w:hanging="180"/>
        <w:jc w:val="both"/>
        <w:rPr>
          <w:b/>
          <w:b/>
        </w:rPr>
      </w:pPr>
      <w:r>
        <w:rPr>
          <w:b/>
        </w:rPr>
        <w:t>- che i locali scolastici rispettano le regole di sicurezza e di igiene previste dalla norme vigenti;</w:t>
      </w:r>
    </w:p>
    <w:p>
      <w:pPr>
        <w:pStyle w:val="Normal"/>
        <w:spacing w:before="0" w:after="120"/>
        <w:ind w:left="900" w:hanging="180"/>
        <w:jc w:val="both"/>
        <w:rPr>
          <w:b/>
          <w:b/>
        </w:rPr>
      </w:pPr>
      <w:r>
        <w:rPr>
          <w:b/>
        </w:rPr>
        <w:t xml:space="preserve">- l’impegno a non accogliere in classe bambini non iscritti ovvero a prepararli  per la successiva ammissione agli esami di idoneità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lega elenco alunni iscritti a ciascuna clas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in originale accompagnata da fotocopia di documento di identità (art.38 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Firma leggibile in originale accompagnata da </w:t>
        <w:tab/>
        <w:tab/>
        <w:tab/>
        <w:tab/>
        <w:tab/>
        <w:tab/>
        <w:tab/>
        <w:t xml:space="preserve">fotocopia di documento di identità (art.38 </w:t>
        <w:tab/>
        <w:tab/>
        <w:tab/>
        <w:tab/>
        <w:tab/>
        <w:tab/>
        <w:tab/>
        <w:t>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bro della scuola</w:t>
      </w:r>
    </w:p>
    <w:sectPr>
      <w:footerReference w:type="default" r:id="rId8"/>
      <w:type w:val="nextPage"/>
      <w:pgSz w:w="11906" w:h="16838"/>
      <w:pgMar w:left="902" w:right="1134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mafunzionamentoparitari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1:00Z</dcterms:created>
  <dc:creator>M.I.U.R.</dc:creator>
  <dc:description/>
  <dc:language>en-US</dc:language>
  <cp:lastModifiedBy>Administrator</cp:lastModifiedBy>
  <cp:lastPrinted>2013-08-01T11:04:00Z</cp:lastPrinted>
  <dcterms:modified xsi:type="dcterms:W3CDTF">2019-07-23T14:31:00Z</dcterms:modified>
  <cp:revision>2</cp:revision>
  <dc:subject/>
  <dc:title>MODELLO I</dc:title>
</cp:coreProperties>
</file>