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CREDITAMENTO DELLE SCUOLE PER LO SVOLGIMENTO DEL TIROCIN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UOVA CANDIDATU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Articolo 4, comma 3, DM 93/2012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Il presente allegato va compilato in AGGIUNTA all’ “Allegato A” SOLO nel caso in cui </w:t>
      </w:r>
      <w:r>
        <w:rPr>
          <w:rFonts w:cs="Verdana" w:ascii="Verdana" w:hAnsi="Verdana"/>
          <w:b/>
          <w:i/>
          <w:sz w:val="18"/>
          <w:szCs w:val="18"/>
          <w:u w:val="single"/>
        </w:rPr>
        <w:t xml:space="preserve">l’istituzione scolastica </w:t>
      </w:r>
      <w:r>
        <w:rPr>
          <w:rFonts w:eastAsia="Verdana"/>
          <w:b/>
          <w:i/>
          <w:u w:val="single"/>
          <w:lang w:eastAsia="en-US"/>
        </w:rPr>
        <w:t>di II grado</w:t>
      </w:r>
      <w:r>
        <w:rPr>
          <w:rFonts w:cs="Verdana" w:ascii="Verdana" w:hAnsi="Verdana"/>
          <w:b/>
          <w:i/>
          <w:sz w:val="18"/>
          <w:szCs w:val="18"/>
          <w:u w:val="single"/>
        </w:rPr>
        <w:t xml:space="preserve"> (</w:t>
      </w:r>
      <w:r>
        <w:rPr>
          <w:rFonts w:eastAsia="Verdana"/>
          <w:b/>
          <w:i/>
          <w:u w:val="single"/>
          <w:lang w:eastAsia="en-US"/>
        </w:rPr>
        <w:t>Tecnici e Licei</w:t>
      </w:r>
      <w:r>
        <w:rPr>
          <w:rFonts w:eastAsia="Verdana"/>
          <w:b/>
          <w:i/>
          <w:lang w:eastAsia="en-US"/>
        </w:rPr>
        <w:t>)</w:t>
      </w:r>
      <w:r>
        <w:rPr>
          <w:rFonts w:cs="Verdana" w:ascii="Verdana" w:hAnsi="Verdana"/>
          <w:b/>
          <w:i/>
          <w:sz w:val="18"/>
          <w:szCs w:val="18"/>
        </w:rPr>
        <w:t xml:space="preserve"> possegga i requisiti necessari per accogliere il TFA nell’ambito dei percorsi di specializzazione sulla metodologia CLIL </w:t>
      </w:r>
      <w:r>
        <w:rPr>
          <w:rFonts w:eastAsia="Verdana"/>
          <w:b/>
          <w:u w:val="single" w:color="000000"/>
          <w:lang w:eastAsia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dell’ Istituto………………………………………………………………………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 ……………………………........ Città……………………………CAP…………………….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…………………………….. ………Fax……………………………………………….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meccanografico…………………………… Indirizzo mail ………………………………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di Istituto………………………………………………………………………………...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i di studio 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DIZIONI AGGIUNTIVE AL MODELLO “ALLEGATO  A”  PER L’ACCOGLIMENTO DELLE CANDIDATURE PER PERCORSI CLI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dichiara che sono state acquisite n.°……….disponibilità di docenti tutor sulla metodologia CLIL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enti formati sulla metodologia CLIL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45"/>
        <w:gridCol w:w="1075"/>
        <w:gridCol w:w="1265"/>
        <w:gridCol w:w="1260"/>
        <w:gridCol w:w="364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° docen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rance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gle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agn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desc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ltra lingua (specificare quale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etti di tirocinio CLIL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3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di concor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° tirocinanti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cquisita disponibilità di docenti tutor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ndicare i nominativi, max 2 corsisti per docente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CRITERI AGGIUNTIVI PER L’ACCREDITAMENTO AL TFA DEI PERCORSI DI TIROCINIO SULLA METODOLOGIA CLI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Articolo 4, comma 3, DM 93/2012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i/>
          <w:sz w:val="18"/>
          <w:szCs w:val="18"/>
        </w:rPr>
        <w:t>Sono criteri aggiuntivi per la definizione dei requisiti da parte delle commissioni regionali per l’accreditament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artecipazioni a reti o gemellaggi con istituzioni estere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3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rete/gemellagg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ione coinvolt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pologia di istituto ester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artecipazione a progetti europei finalizzati allo scambio di docenti</w:t>
      </w:r>
    </w:p>
    <w:tbl>
      <w:tblPr>
        <w:tblW w:w="96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980"/>
        <w:gridCol w:w="370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prog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ione coinvolt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 ° docenti coinvolti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Partecipazione a corsi  di formazione sulla metodologia CLIL </w:t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160"/>
        <w:gridCol w:w="354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nominazione corso di form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° docenti coinvolt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e  o Ateneo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Si dichiara che tutta la documentazione di quanto dichiarato è agli atti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……………..                                                                                                  Il Dirigente Scolastico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tabs>
        <w:tab w:val="clear" w:pos="708"/>
        <w:tab w:val="left" w:pos="1754" w:leader="none"/>
      </w:tabs>
      <w:spacing w:lineRule="auto" w:line="252"/>
      <w:ind w:left="114" w:hanging="0"/>
      <w:jc w:val="center"/>
      <w:rPr>
        <w:b/>
        <w:b/>
      </w:rPr>
    </w:pPr>
    <w:r>
      <w:rPr>
        <w:b/>
      </w:rPr>
      <w:drawing>
        <wp:inline distT="0" distB="0" distL="0" distR="0">
          <wp:extent cx="46545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color w:val="808080"/>
        <w:sz w:val="18"/>
        <w:szCs w:val="18"/>
      </w:rPr>
      <w:t>UFFICIO SCOLASTICO REGIONALE PER LA PUGLIA</w:t>
    </w:r>
  </w:p>
  <w:p>
    <w:pPr>
      <w:pStyle w:val="Normal"/>
      <w:spacing w:lineRule="auto" w:line="252"/>
      <w:ind w:left="38" w:hanging="0"/>
      <w:jc w:val="cent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eastAsia="Times New Roman" w:cs="Times New Roman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14:00Z</dcterms:created>
  <dc:creator>M.I.U.R.</dc:creator>
  <dc:description/>
  <cp:keywords/>
  <dc:language>en-US</dc:language>
  <cp:lastModifiedBy>Administrator</cp:lastModifiedBy>
  <cp:lastPrinted>2013-02-15T08:53:00Z</cp:lastPrinted>
  <dcterms:modified xsi:type="dcterms:W3CDTF">2018-09-14T08:32:00Z</dcterms:modified>
  <cp:revision>11</cp:revision>
  <dc:subject/>
  <dc:title>ACCREDITAMENTO DELLE SCUOLE PER LO SVOLGIMENTO DEL TFA</dc:title>
</cp:coreProperties>
</file>