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CCREDITAMENTO DELLE SCUOLE PER LO SVOLGIMENTO DEL TIROCIN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UOVA CANDIDATU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B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Articolo 4, comma 2, DM 93/2012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 xml:space="preserve">Il presente allegato va compilato in AGGIUNTA all’ “Allegato A” SOLO nel caso in cui </w:t>
      </w:r>
      <w:r>
        <w:rPr>
          <w:rFonts w:cs="Verdana" w:ascii="Verdana" w:hAnsi="Verdana"/>
          <w:b/>
          <w:i/>
          <w:sz w:val="18"/>
          <w:szCs w:val="18"/>
        </w:rPr>
        <w:t>l’istituzione scolastica possegga i requisiti necessari per accoglimento delle candidature nell’ambito dei percorsi di specializzazione su SOSTEGN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71755</wp:posOffset>
                </wp:positionH>
                <wp:positionV relativeFrom="paragraph">
                  <wp:posOffset>781050</wp:posOffset>
                </wp:positionV>
                <wp:extent cx="6213475" cy="247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8"/>
                            </w:tblGrid>
                            <w:tr>
                              <w:trPr>
                                <w:trHeight w:val="3405" w:hRule="atLeast"/>
                              </w:trPr>
                              <w:tc>
                                <w:tcPr>
                                  <w:tcW w:w="9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Denominazione dell’ Istituto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Via ……………………………........ ………..Città…………………(……)……CAP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Telefono…………………………….. Fax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Codice meccanografico…………………………… Indirizzo mail 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Tipologia di Istituto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Indirizzi di studio 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95.25pt;mso-wrap-distance-left:0pt;mso-wrap-distance-right:7.05pt;mso-wrap-distance-top:0pt;mso-wrap-distance-bottom:0pt;margin-top:61.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8"/>
                      </w:tblGrid>
                      <w:tr>
                        <w:trPr>
                          <w:trHeight w:val="3405" w:hRule="atLeast"/>
                        </w:trPr>
                        <w:tc>
                          <w:tcPr>
                            <w:tcW w:w="9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Denominazione dell’ Istituto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Via ……………………………........ ………..Città…………………(……)……CAP……………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Telefono…………………………….. Fax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Codice meccanografico…………………………… Indirizzo mail 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Tipologia di Istituto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ndirizzi di studio 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70" w:hanging="795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DIZIONI AGGIUNTIVE AL MODELLO “ALLEGATO  A”  PER L’ACCOGLIMENTO DELLE CANDIDATURE DI PERCORSI DI SPECIALIZZAZIONE SU SOSTEGNO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dichiara che sono state acquisite n.° ………….disponibilità di docenti tutor di sostegno</w:t>
      </w:r>
    </w:p>
    <w:p>
      <w:pPr>
        <w:pStyle w:val="Normal"/>
        <w:ind w:left="10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etti di tirocinio per SOSTEGN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96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.° tirocinanti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quisita disponibilità di docenti tutor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(nominativi docenti tutor)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2 tirocinanti per docente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CRITERI AGGIUNTIVI PER L’ACCREDITAMENTO DELLE ISTITUZIONI SCOLASTICHE NELL’AMBITO DEI PERCORSI DI SPECIALIZZAZIONE PER IL SOSTEGNO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Articolo 4, comma 2, DM 93/2012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>“</w:t>
      </w:r>
      <w:r>
        <w:rPr>
          <w:rFonts w:cs="Verdana" w:ascii="Verdana" w:hAnsi="Verdana"/>
          <w:i/>
          <w:sz w:val="18"/>
          <w:szCs w:val="18"/>
        </w:rPr>
        <w:t>Sono criteri aggiuntivi per la definizione dei requisiti da parte delle commissioni regionali per l’accreditament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Raccordo con il  Centro Territoriale di Supporto di (indicare denominazione e  indirizzo)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l’aver avuto un progetto selezionato nell’ambito dei bandi nazionali o internazionali finalizzati alla selezione di buone pratiche nell’ambito della inclusione degli alunni con disabilità;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nominazione progetto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n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l raccordo con le strutture socio-sanitarie del territorio su progetti comuni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024"/>
        <w:gridCol w:w="305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nominazione progett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ruttura socio-sanitaria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matiche coinvolte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documentata attività di inclusione degli studenti con disabilità;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1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nominazione progetto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ee considerat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documentata attività di orientamento postsecondario per i soggetti con disabilità;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1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nominazione progetto orientamento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 ° studenti coinvolti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attività di formazione in servizio del personale sui Bisogni educativi speciali;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64"/>
        <w:gridCol w:w="2698"/>
        <w:gridCol w:w="210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nominazione progetto</w:t>
            </w:r>
          </w:p>
          <w:p>
            <w:pPr>
              <w:pStyle w:val="Normal"/>
              <w:ind w:left="-540" w:firstLine="540"/>
              <w:jc w:val="center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i formazion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° docenti coinvolt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isogni educativi esplorati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ti  coinvolt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attività in rete finalizzate alla risposta ai bisogni educativi speciali;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9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getto attività di ret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stituzioni scolastiche e/o enti coinvolti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documentata capacità di personalizzazione dei percorsi didattici.</w:t>
      </w:r>
    </w:p>
    <w:p>
      <w:pPr>
        <w:pStyle w:val="Normal"/>
        <w:ind w:left="851" w:hanging="851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(modello di PEI in uso presso l’istituzione scolastica e/o breve descrizione di progetto di     esperienza ritenuta particolarmente significativa)</w:t>
      </w:r>
    </w:p>
    <w:p>
      <w:pPr>
        <w:pStyle w:val="Normal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Si dichiara che tutta la documentazione di quanto dichiarato è agli atti della scuol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……………..                                                                                                  Il Dirigente Scolastico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tabs>
        <w:tab w:val="clear" w:pos="708"/>
        <w:tab w:val="left" w:pos="1754" w:leader="none"/>
      </w:tabs>
      <w:spacing w:lineRule="auto" w:line="252"/>
      <w:ind w:left="114" w:hanging="0"/>
      <w:jc w:val="center"/>
      <w:rPr>
        <w:b/>
        <w:b/>
      </w:rPr>
    </w:pPr>
    <w:r>
      <w:rPr>
        <w:b/>
      </w:rPr>
      <w:drawing>
        <wp:inline distT="0" distB="0" distL="0" distR="0">
          <wp:extent cx="465455" cy="528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54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color w:val="808080"/>
        <w:sz w:val="18"/>
        <w:szCs w:val="18"/>
      </w:rPr>
    </w:pPr>
    <w:r>
      <w:rPr>
        <w:color w:val="808080"/>
        <w:sz w:val="18"/>
        <w:szCs w:val="18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b/>
        <w:b/>
        <w:color w:val="808080"/>
        <w:sz w:val="18"/>
        <w:szCs w:val="18"/>
      </w:rPr>
    </w:pPr>
    <w:r>
      <w:rPr>
        <w:color w:val="808080"/>
        <w:sz w:val="18"/>
        <w:szCs w:val="18"/>
      </w:rPr>
      <w:t>UFFICIO SCOLASTICO REGIONALE PER LA PUGLIA</w:t>
    </w:r>
  </w:p>
  <w:p>
    <w:pPr>
      <w:pStyle w:val="Normal"/>
      <w:spacing w:lineRule="auto" w:line="252"/>
      <w:ind w:left="38" w:hanging="0"/>
      <w:jc w:val="center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eastAsia="Times New Roman" w:cs="Times New Roman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1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Verdana" w:hAnsi="Verdana" w:eastAsia="Verdana" w:cs="Verdana"/>
      <w:color w:val="00000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14:00Z</dcterms:created>
  <dc:creator>M.I.U.R.</dc:creator>
  <dc:description/>
  <cp:keywords/>
  <dc:language>en-US</dc:language>
  <cp:lastModifiedBy>Administrator</cp:lastModifiedBy>
  <cp:lastPrinted>2013-02-15T13:27:00Z</cp:lastPrinted>
  <dcterms:modified xsi:type="dcterms:W3CDTF">2018-09-14T08:30:00Z</dcterms:modified>
  <cp:revision>18</cp:revision>
  <dc:subject/>
  <dc:title>ACCREDITAMENTO DELLE SCUOLE PER LO SVOLGIMENTO DEL TFA</dc:title>
</cp:coreProperties>
</file>