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s.  2018/2019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città, indirizzo, telefono, e.mai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838"/>
        <w:gridCol w:w="838"/>
        <w:gridCol w:w="838"/>
        <w:gridCol w:w="838"/>
        <w:gridCol w:w="838"/>
        <w:gridCol w:w="419"/>
        <w:gridCol w:w="419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primaria non convenzionat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uola secondaria di II grado</w:t>
            </w:r>
            <w:r>
              <w:rPr>
                <w:i/>
                <w:sz w:val="24"/>
              </w:rPr>
              <w:t xml:space="preserve"> (indicare tipologia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: indicare il numero di ore settimanali e di insegnanti di sostegno eventualmente utilizzati nell’a.s. 2015/20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>descrivere eventuali finanziamenti già ottenuti nell’a.s. 2017/2018</w:t>
      </w:r>
      <w:r>
        <w:rPr/>
        <w:t xml:space="preserve"> dalla regione o dall’ente locale per 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notazioni particolari utili per conoscere la situazione specifica della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in relazione all’integrazione degli alunni disabil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3098"/>
        <w:gridCol w:w="3827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Nb FIRMA DEL GESTORE e/o RAPPRESENTANTE LEGALE 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30:00Z</dcterms:created>
  <dc:creator>Ministero Pubblica Istruzione</dc:creator>
  <dc:description/>
  <dc:language>en-US</dc:language>
  <cp:lastModifiedBy>Administrator</cp:lastModifiedBy>
  <cp:lastPrinted>2007-09-20T11:06:00Z</cp:lastPrinted>
  <dcterms:modified xsi:type="dcterms:W3CDTF">2018-09-24T10:30:00Z</dcterms:modified>
  <cp:revision>2</cp:revision>
  <dc:subject/>
  <dc:title>DIPARTIMENTO PER I SERVIZI NEL TERRITORIO</dc:title>
</cp:coreProperties>
</file>