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STA DEI LETTORI 27-30 settembre 201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ttraversaMen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SÌDIO 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UNE O COMUNI IN CUI SI SVOLGERÀ LA FEST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TOL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MA DELLE INIZIATI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 COLLABORAZIONE C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DI SVOLGIMENTO DELLA FES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L RESPONSABILE DEL PRESÌDI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 INVI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E-MAIL ALL’INDIRIZZO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segreteria@presidi.org</w:t>
        </w:r>
      </w:hyperlink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Ligh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Std Light;Futura Std Light" w:hAnsi="Futura Std Light;Futura Std Light" w:eastAsia="Calibri" w:cs="Futura Std Light;Futura Std Ligh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espierucci@presidi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09:00Z</dcterms:created>
  <dc:creator>ASS. PRESIDI DEL LIBRO</dc:creator>
  <dc:description/>
  <cp:keywords/>
  <dc:language>en-US</dc:language>
  <cp:lastModifiedBy>Administrator</cp:lastModifiedBy>
  <cp:lastPrinted>2013-09-08T22:26:00Z</cp:lastPrinted>
  <dcterms:modified xsi:type="dcterms:W3CDTF">2018-09-17T09:56:00Z</dcterms:modified>
  <cp:revision>3</cp:revision>
  <dc:subject/>
  <dc:title/>
</cp:coreProperties>
</file>