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egato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heda monitoraggio attività SiO e ID a.s. 2017/201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uola Polo Regionale per il/la 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quadro n. 1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977"/>
        <w:gridCol w:w="3548"/>
      </w:tblGrid>
      <w:tr>
        <w:trPr/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STRUZIONE DOMICILIARE</w:t>
            </w:r>
          </w:p>
          <w:p>
            <w:pPr>
              <w:pStyle w:val="Normal"/>
              <w:ind w:left="-78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umero Progetti realizzat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 livello region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. studenti che hanno usufruito di ID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umero Ore effettivamente svolte per la realizzazione dei Progetti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quadro n. 2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49"/>
        <w:gridCol w:w="1791"/>
        <w:gridCol w:w="2091"/>
        <w:gridCol w:w="2361"/>
      </w:tblGrid>
      <w:tr>
        <w:trPr/>
        <w:tc>
          <w:tcPr>
            <w:tcW w:w="9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UOLA IN OSPEDAL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studenti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.  studenti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infanzia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SiO a livello regional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.  studenti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primaria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SiO a livello regional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.  studenti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econdaria I gra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SiO a livello regional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.  studenti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secondaria II grado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SiO a livello regional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TOTALE n.  studenti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SiO a livello regional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quadro n.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UOLA IN OSPEDAL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Numero di studenti per tipo di intervento didattico anche non continuativo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terventi di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giorno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terventi di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-7 gg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terventi di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-15 gg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terventi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&gt; 15 gg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zioni ospedaliere della regione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meccanograf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zione scolast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ospedalier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L DIRIGENTE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4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-567" w:right="-567" w:hanging="0"/>
      <w:jc w:val="center"/>
      <w:textAlignment w:val="baseline"/>
      <w:outlineLvl w:val="0"/>
    </w:pPr>
    <w:rPr>
      <w:i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autoSpaceDE w:val="false"/>
      <w:ind w:left="-567" w:right="-567" w:hanging="0"/>
      <w:jc w:val="center"/>
    </w:pPr>
    <w:rPr>
      <w:rFonts w:ascii="English111 Adagio BT" w:hAnsi="English111 Adagio BT" w:cs="English111 Adagio BT"/>
      <w:b/>
      <w:bCs/>
      <w:i/>
      <w:iCs/>
      <w:sz w:val="52"/>
      <w:szCs w:val="5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8080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06:00Z</dcterms:created>
  <dc:creator>M.I.U.R.</dc:creator>
  <dc:description/>
  <dc:language>en-US</dc:language>
  <cp:lastModifiedBy>Administrator</cp:lastModifiedBy>
  <cp:lastPrinted>2017-10-18T16:13:00Z</cp:lastPrinted>
  <dcterms:modified xsi:type="dcterms:W3CDTF">2018-07-26T10:07:00Z</dcterms:modified>
  <cp:revision>3</cp:revision>
  <dc:subject/>
  <dc:title/>
</cp:coreProperties>
</file>