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7074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del 18 maggio 2018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Band e/o Grupp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sz w:val="24"/>
                <w:szCs w:val="24"/>
                <w:u w:val="single"/>
              </w:rPr>
              <w:t>inviare a :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center"/>
              <w:rPr>
                <w:rFonts w:ascii="Book Antiqua" w:hAnsi="Book Antiqua" w:cs="Book Antiqua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</w:rPr>
                <w:t>consultadeglistudenti.bari@gmail.com</w:t>
              </w:r>
            </w:hyperlink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econdo Grado ...............................................................................................per nome per conto mio e de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ponenti il gruppo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 xml:space="preserve">essere disponibile per la performance indicata, nel modulo qui allegato, all’interno del </w:t>
            </w:r>
            <w:r>
              <w:rPr>
                <w:rFonts w:cs="Book Antiqua" w:ascii="Book Antiqua" w:hAnsi="Book Antiqua"/>
                <w:szCs w:val="22"/>
              </w:rPr>
              <w:t>progetto promosso dalla</w:t>
            </w:r>
            <w:r>
              <w:rPr>
                <w:rFonts w:cs="Book Antiqua" w:ascii="Book Antiqua" w:hAnsi="Book Antiqua"/>
              </w:rPr>
              <w:t xml:space="preserve"> Consulta Provinciale degli Studenti di Bari, per il giorno </w:t>
            </w:r>
            <w:r>
              <w:rPr>
                <w:rFonts w:cs="Book Antiqua" w:ascii="Book Antiqua" w:hAnsi="Book Antiqua"/>
                <w:b/>
              </w:rPr>
              <w:t xml:space="preserve">18 maggio 2018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 xml:space="preserve">essere consapevole che gli organizzatori potranno procedere ad eventuali selezioni tra i vari gruppi che avranno dato adesione al progetto mediante le modalità da definire con i responsabili dei gruppi stessi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  <w:sz w:val="24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_________________________</w:t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* Nel caso in cui il responsabile/componente sia minorenne, è richiesta la firma di uno dei genitori.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ri per usi organizzativi secondo le vigenti leggi sulla Privacy)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  <w:lang w:val="it-IT"/>
              </w:rPr>
            </w:pPr>
            <w:r>
              <w:rPr>
                <w:rFonts w:cs="Book Antiqua" w:ascii="Book Antiqua" w:hAnsi="Book Antiqua"/>
                <w:sz w:val="24"/>
                <w:szCs w:val="24"/>
                <w:lang w:val="it-IT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Dichiarazione per la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iornata dell’Arte del 18 maggio 2018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  <w:t>per solist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  <w:u w:val="single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>Io sottoscritto/a ..................................................................., nato/a............................ il 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 ........................., residente alla via..........................................in qualità di   responsabile */componente*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l gruppo.......................................................................................... iscritto presso l’Istituto Superiore di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ondo Grado ..........................................................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essere disponibile per la performance da me indicata, nel modulo qui allegato, all’interno dell’evento promosso dalla Consulta Provinciale degli Studenti di Bari, per il giorno </w:t>
            </w:r>
            <w:r>
              <w:rPr>
                <w:rFonts w:cs="Book Antiqua" w:ascii="Book Antiqua" w:hAnsi="Book Antiqua"/>
                <w:b/>
                <w:szCs w:val="22"/>
              </w:rPr>
              <w:t xml:space="preserve">18 maggio 2018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essere consapevole che gli organizzatori potranno procedere ad eventuali selezioni tra i vari gruppi che avranno dato adesione all’evento mediante le modalità da definire con i responsabili dei gruppi stessi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ind w:left="720" w:hanging="0"/>
              <w:jc w:val="both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* Nel caso in cui il responsabile/componente sia minorenne, è richiesta la firma di uno dei genitori.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ook Antiqua" w:hAnsi="Book Antiqua" w:cs="Book Antiqua"/>
                <w:sz w:val="16"/>
              </w:rPr>
            </w:pPr>
            <w:r>
              <w:rPr>
                <w:rFonts w:eastAsia="Book Antiqua" w:cs="Book Antiqua" w:ascii="Book Antiqua" w:hAnsi="Book Antiqua"/>
                <w:sz w:val="16"/>
              </w:rPr>
              <w:t xml:space="preserve">                 </w:t>
            </w:r>
            <w:r>
              <w:rPr>
                <w:rFonts w:cs="Book Antiqua" w:ascii="Book Antiqua" w:hAnsi="Book Antiqua"/>
                <w:sz w:val="16"/>
              </w:rPr>
              <w:t>(I dati saranno utilizzati esclusivamente dalla C.P.S. Bari per usi organizzativi secondo le vigenti leggi sulla Privacy)</w:t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Book Antiqua" w:hAnsi="Book Antiqua" w:eastAsia="Times New Roman" w:cs="Book Antiqua"/>
          <w:color w:val="000000"/>
          <w:sz w:val="20"/>
          <w:lang w:val="en-US" w:eastAsia="en-US" w:bidi="en-US"/>
        </w:rPr>
      </w:pPr>
      <w:r>
        <w:rPr>
          <w:rFonts w:eastAsia="Times New Roman" w:cs="Book Antiqua" w:ascii="Book Antiqua" w:hAnsi="Book Antiqua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134" w:right="1134" w:gutter="0" w:header="571" w:top="851" w:footer="1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ndara" w:hAnsi="Candara" w:eastAsia="ヒラギノ角ゴ Pro W3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ndara" w:hAnsi="Candara" w:eastAsia="ヒラギノ角ゴ Pro W3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eastAsia="ヒラギノ角ゴ Pro W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deglistudenti.bari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0:00Z</dcterms:created>
  <dc:creator>Antonio Lupis</dc:creator>
  <dc:description/>
  <cp:keywords/>
  <dc:language>en-US</dc:language>
  <cp:lastModifiedBy>Administrator</cp:lastModifiedBy>
  <cp:lastPrinted>2011-04-11T14:56:00Z</cp:lastPrinted>
  <dcterms:modified xsi:type="dcterms:W3CDTF">2018-05-11T08:35:00Z</dcterms:modified>
  <cp:revision>3</cp:revision>
  <dc:subject/>
  <dc:title>Il/la sottoscritto/a</dc:title>
</cp:coreProperties>
</file>