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t>Consulta Provinciale Studentesca BAT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pacing w:val="76"/>
          <w:sz w:val="28"/>
          <w:szCs w:val="40"/>
        </w:rPr>
      </w:pPr>
      <w:r>
        <w:rPr>
          <w:rFonts w:cs="Calibri" w:ascii="Calibri" w:hAnsi="Calibri"/>
          <w:spacing w:val="76"/>
          <w:sz w:val="28"/>
          <w:szCs w:val="4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IORNATA dell’ARTE e della CREATIVITA’ STUDENTESC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sz w:val="40"/>
          <w:szCs w:val="40"/>
        </w:rPr>
        <w:t>18 maggio 2018</w:t>
      </w:r>
      <w:r>
        <w:rPr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u w:val="single"/>
        </w:rPr>
        <w:t>Modulo di partecipazione.</w:t>
      </w:r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inviare a:</w:t>
      </w:r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  <w:lang w:val="it-IT"/>
        </w:rPr>
      </w:pPr>
      <w:hyperlink r:id="rId2">
        <w:r>
          <w:rPr>
            <w:rStyle w:val="InternetLink"/>
            <w:rFonts w:cs="Book Antiqua" w:ascii="Book Antiqua" w:hAnsi="Book Antiqua"/>
            <w:lang w:val="it-IT"/>
          </w:rPr>
          <w:t>consultadeglistudenti.bari@gmail.com</w:t>
        </w:r>
      </w:hyperlink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Istituto e 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gruppo / nominativo dell’artista (per perfomance soliste)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o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  <w:t>Recapito e mail/cell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i dei componenti del gruppo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  <w:t>(specificare chi è Studente della Scuola Secondaria di Secondo Grado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Durata* e tipo di esibizione (musica dal vivo, recitazione, esposizione di opere, live painting, danza etc.)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Strumentazione richiesta e disposizione sul palco**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>* Gli organizzatori si riservano il diritto insindacabile di cambiare le modalità e la durata della performance per esigenze logistich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 xml:space="preserve">** Si consideri come riferimento indicativo uno spazio di 6m x 8m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/>
      </w:pPr>
      <w:r>
        <w:rPr>
          <w:rFonts w:cs="Calibri Italic" w:ascii="Calibri Italic" w:hAnsi="Calibri Italic"/>
          <w:sz w:val="20"/>
        </w:rPr>
        <w:t>ALLEGARE A QUESTO MODULO LE IMPEGNATIVE COMPILATE IN TUTTE LE LORO PARTI DAI SINGOLI  (per l’esibizione dei solisti) e  dal  RESPONSABILE  delle Band, gruppi teatrali, di danza e di recitazione, … 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 Bold Italic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jc w:val="center"/>
      <w:rPr/>
    </w:pPr>
    <w:r>
      <w:rPr/>
      <w:drawing>
        <wp:inline distT="0" distB="0" distL="0" distR="0">
          <wp:extent cx="127508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3:00Z</dcterms:created>
  <dc:creator>Antonio Lupis</dc:creator>
  <dc:description/>
  <cp:keywords/>
  <dc:language>en-US</dc:language>
  <cp:lastModifiedBy>Administrator</cp:lastModifiedBy>
  <cp:lastPrinted>2011-04-20T11:32:00Z</cp:lastPrinted>
  <dcterms:modified xsi:type="dcterms:W3CDTF">2018-05-11T08:35:00Z</dcterms:modified>
  <cp:revision>3</cp:revision>
  <dc:subject/>
  <dc:title>Consulta Provinciale Studentesca di Bari</dc:title>
</cp:coreProperties>
</file>