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chiarazione di disponibilità a svolgere funzioni di Presidente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>Il termine per la compilazione del presente modulo è fissato alle ore 23.59 del 03/05/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La compilazione del presente modulo avviene secondo le disposizioni previste dal D.P.R. 28 dicembre 2000, n. 445,”TESTO UNICO DELLE DISPOSIZIONI LEGISLATIVE E REGOLAMENTARI IN MATERIA DI DOCUMENTAZIONE AMMINISTRATIVA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n particolare:</w:t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portati dal candidat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  <w:br/>
        <w:t>– i competenti Uffici dell’Amministrazione scolastica possono disporre gli adeguati controlli sulle dichiarazioni rese dal candidato secondo quanto previsto dagli artt. 71 e 72;</w:t>
      </w:r>
    </w:p>
    <w:p>
      <w:pPr>
        <w:pStyle w:val="Normal"/>
        <w:spacing w:lineRule="auto" w:line="240" w:before="15" w:after="15"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chiesti nel modulo di domanda sono acquisiti in quanto strettamente funzionali alla costituzione delle commissioni giudicatrici e assumono il carattere di riservatezza previsto dal d. lgs. n. 196/2003. Il responsabile del trattamento di tali dati è il dott. Vincenzo Melilli, Dirigente dell’Ufficio II dell’Ufficio Scolastico Regionale per la Puglia ovvero di ogni altro funzionario che per necessità della procedura deve trattare i dati medesi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right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l’Ufficio Scolastico Regionale per la Puglia</w:t>
        <w:br/>
        <w:t>BA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sponibilità a svolgere funzioni di Presidente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t>N.B.: La scheda deve essere compilata, in ogni sua pa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ANAGRAFI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g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8pt" filled="f" o:ole="">
                  <v:imagedata r:id="rId3" o:title=""/>
                </v:shape>
                <o:OLEObject Type="Embed" ProgID="" ShapeID="ole_rId2" DrawAspect="Content" ObjectID="_2004165644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pt" filled="f" o:ole="">
                  <v:imagedata r:id="rId5" o:title=""/>
                </v:shape>
                <o:OLEObject Type="Embed" ProgID="" ShapeID="ole_rId4" DrawAspect="Content" ObjectID="_797849771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at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75pt;height:18pt" filled="f" o:ole="">
                  <v:imagedata r:id="rId7" o:title=""/>
                </v:shape>
                <o:OLEObject Type="Embed" ProgID="" ShapeID="ole_rId6" DrawAspect="Content" ObjectID="_137994077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pt;height:18pt" filled="f" o:ole="">
                  <v:imagedata r:id="rId9" o:title=""/>
                </v:shape>
                <o:OLEObject Type="Embed" ProgID="" ShapeID="ole_rId8" DrawAspect="Content" ObjectID="_2107466760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0pt;height:18pt" filled="f" o:ole="">
                  <v:imagedata r:id="rId11" o:title=""/>
                </v:shape>
                <o:OLEObject Type="Embed" ProgID="" ShapeID="ole_rId10" DrawAspect="Content" ObjectID="_995254205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dice fiscal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1817252810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RECAPI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Indirizz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0pt;height:18pt" filled="f" o:ole="">
                  <v:imagedata r:id="rId15" o:title=""/>
                </v:shape>
                <o:OLEObject Type="Embed" ProgID="" ShapeID="ole_rId14" DrawAspect="Content" ObjectID="_1411413261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AP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202622004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8pt" filled="f" o:ole="">
                  <v:imagedata r:id="rId19" o:title=""/>
                </v:shape>
                <o:OLEObject Type="Embed" ProgID="" ShapeID="ole_rId18" DrawAspect="Content" ObjectID="_476304840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0pt;height:18pt" filled="f" o:ole="">
                  <v:imagedata r:id="rId21" o:title=""/>
                </v:shape>
                <o:OLEObject Type="Embed" ProgID="" ShapeID="ole_rId20" DrawAspect="Content" ObjectID="_1762441007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Telefon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75pt;height:18pt" filled="f" o:ole="">
                  <v:imagedata r:id="rId23" o:title=""/>
                </v:shape>
                <o:OLEObject Type="Embed" ProgID="" ShapeID="ole_rId22" DrawAspect="Content" ObjectID="_1935152109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ellular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1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18pt" filled="f" o:ole="">
                  <v:imagedata r:id="rId25" o:title=""/>
                </v:shape>
                <o:OLEObject Type="Embed" ProgID="" ShapeID="ole_rId24" DrawAspect="Content" ObjectID="_1295353617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0pt;height:18pt" filled="f" o:ole="">
                  <v:imagedata r:id="rId27" o:title=""/>
                </v:shape>
                <o:OLEObject Type="Embed" ProgID="" ShapeID="ole_rId26" DrawAspect="Content" ObjectID="_1273012108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 certifica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36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0pt;height:18pt" filled="f" o:ole="">
                  <v:imagedata r:id="rId29" o:title=""/>
                </v:shape>
                <o:OLEObject Type="Embed" ProgID="" ShapeID="ole_rId28" DrawAspect="Content" ObjectID="_669215602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SERVIZ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5095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5"/>
                            </w:tblGrid>
                            <w:tr>
                              <w:trPr/>
                              <w:tc>
                                <w:tcPr>
                                  <w:tcW w:w="80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  <w:t>Posizione Giuridica: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val="en-US"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val="en-US"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5" w:after="15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7"/>
                                      <w:szCs w:val="17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1.65pt;mso-wrap-distance-left:0pt;mso-wrap-distance-right:7.05pt;mso-wrap-distance-top:0pt;mso-wrap-distance-bottom:0pt;margin-top:0.05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025"/>
                      </w:tblGrid>
                      <w:tr>
                        <w:trPr/>
                        <w:tc>
                          <w:tcPr>
                            <w:tcW w:w="80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  <w:t>Posizione Giuridica: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val="en-US"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val="en-US" w:eastAsia="it-IT"/>
                              </w:rPr>
                              <w:pict>
                                <v:rect id="shape_0" ID="Rettangolo 10" fillcolor="white" stroked="t" o:allowincell="t" style="position:absolute;margin-left:1.05pt;margin-top:7.55pt;width:460.45pt;height:14.2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15" w:after="15"/>
                              <w:rPr>
                                <w:rFonts w:ascii="Verdana" w:hAnsi="Verdana" w:eastAsia="Times New Roman" w:cs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17"/>
                                <w:szCs w:val="17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95885</wp:posOffset>
                </wp:positionV>
                <wp:extent cx="5848350" cy="180975"/>
                <wp:effectExtent l="12700" t="13335" r="12700" b="12065"/>
                <wp:wrapNone/>
                <wp:docPr id="3" name="Rettangol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0" fillcolor="white" stroked="t" o:allowincell="t" style="position:absolute;margin-left:1.05pt;margin-top:7.55pt;width:460.45pt;height:14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ede di servizio attuale (codice istituzione scolastica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1705013228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Oppure collocato a riposo dal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object w:dxaOrig="99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5pt;height:18pt" filled="f" o:ole="">
                  <v:imagedata r:id="rId33" o:title=""/>
                </v:shape>
                <o:OLEObject Type="Embed" ProgID="" ShapeID="ole_rId32" DrawAspect="Content" ObjectID="_27133300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vanish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vanish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REQUISITI (barrare la/le caselle)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econdaria di primo e secondo grado: di aver diretto o dirigere Istituzioni scolastiche in cui sono attivati insegnamenti attribuiti alla specifica classe di concorso o ambito disciplinare ovvero provenire dai relativi ruol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04140</wp:posOffset>
                      </wp:positionV>
                      <wp:extent cx="190500" cy="180975"/>
                      <wp:effectExtent l="12700" t="13335" r="12700" b="12065"/>
                      <wp:wrapNone/>
                      <wp:docPr id="4" name="Rettangolo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1" fillcolor="white" stroked="t" o:allowincell="t" style="position:absolute;margin-left:14.1pt;margin-top:8.2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Sostegno: di aver diretto o dirigere Istituzioni scolastiche del grado di istruzione relativo alle distinte procedure concorsuali per la scuola secondaria di primo grado, secondaria di secondo grad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" w:after="15"/>
              <w:jc w:val="both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37160</wp:posOffset>
                      </wp:positionV>
                      <wp:extent cx="190500" cy="180975"/>
                      <wp:effectExtent l="12700" t="13335" r="12700" b="12065"/>
                      <wp:wrapNone/>
                      <wp:docPr id="5" name="Rettangolo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2" fillcolor="white" stroked="t" o:allowincell="t" style="position:absolute;margin-left:13.35pt;margin-top:10.8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DICHIARA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essere disponibile a far parte delle commissioni giudicatrici del concorso docenti per titoli ed esami, finalizzati al reclutamento a tempo indeterminato di personale docente nella scuola di primo e secondo grado, nonché per il personale docente per il sostegno agli alunni con disabilità, in qualità di Presidente di Commissione per la procedura concorsuale:</w:t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3.65pt;height:17.9pt" type="#_x0000_t75"/>
                <w:control r:id="rId34" w:name="DefaultOcxName14" w:shapeid="control_shape_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avere i seguenti titoli di precedenz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134"/>
      </w:tblGrid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diretto master universitari di secondo livello in materia di dirigenza scolastica o aver insegnato nell’ambito di tali master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71755</wp:posOffset>
                      </wp:positionV>
                      <wp:extent cx="190500" cy="180975"/>
                      <wp:effectExtent l="12700" t="13335" r="12700" b="12065"/>
                      <wp:wrapNone/>
                      <wp:docPr id="6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1.95pt;margin-top:5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insegnato o svolto attività di tutoraggio nelle scuole di specializzazione all’insegnamento secondario, nei corsi di tirocinio formativo attivo o nei percorsi abilitanti special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39700</wp:posOffset>
                      </wp:positionV>
                      <wp:extent cx="190500" cy="180975"/>
                      <wp:effectExtent l="12700" t="13335" r="12700" b="12065"/>
                      <wp:wrapNone/>
                      <wp:docPr id="7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11.95pt;margin-top:11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chiara altresì: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 riportato condanne penali o non aver in corso procedimenti penali per i quali sia stata formalmente iniziata l’azione pena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e in corso procedimenti disciplinari ai sensi de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incorsi in alcuna delle sanzioni disciplinari previste da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 xml:space="preserve">di non essere stati collocati a risposo da più di tre anni e, se in quiescenza, non aver superato il settantesimo anno d’età alla data di indizione del concors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 partire da un anno antecedente alla data di indizione del concorso, non essere componenti dell’organo di direzione politica dell’amministrazione, non ricoprire cariche politiche e non essere rappresentante sindacale, ivi comprese le RSU, o designato dalle confederazioni ed organizzazioni sindacali o dalle associazioni professionali; né di non esserlo stato nell’anno antecedente alla data di indizione al concors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non aver svolto o svolgere, a partire da un anno antecedente alla data di indizione del concorso, attività o corsi di preparazione ai concorsi per il reclutamento dei doc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stato destituito o licenziato dall’impiego per motivi disciplinari, per ragioni di salute o per decadenza dall’impiego comunque determinat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 fine di assicurare la regolarità, l’imparzialità e il buon andamento dei lavori delle commissioni giudicatrici, in aggiunta a quanto previsto ai punti 5-6-7, i presidenti e i componenti non devono trovarsi in altre condizioni che, per ragioni oggettive, rendano comunque incompatibile o inopportuna la loro partecipazione a una procedura concorsuale.</w:t>
      </w:r>
    </w:p>
    <w:p>
      <w:pPr>
        <w:pStyle w:val="Paragrafoelenco"/>
        <w:spacing w:lineRule="auto" w:line="240" w:before="0" w:after="0"/>
        <w:ind w:left="6372" w:hanging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br/>
        <w:t xml:space="preserve">firma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per l’acquisizione agli at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rot. 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Il D.S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br/>
        <w:br/>
      </w:r>
      <w:r>
        <w:rPr>
          <w:rFonts w:eastAsia="Times New Roman" w:cs="Arial" w:ascii="Arial" w:hAnsi="Arial"/>
          <w:b/>
          <w:bCs/>
          <w:color w:val="000066"/>
          <w:sz w:val="24"/>
          <w:szCs w:val="24"/>
          <w:lang w:eastAsia="it-IT"/>
        </w:rPr>
        <w:t>* Attenzione questi campi sono obbligatori</w:t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xtmenu">
    <w:name w:val="txtmenu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titolo">
    <w:name w:val="sc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">
    <w:name w:val="sc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sottotitolo">
    <w:name w:val="scsotto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big">
    <w:name w:val="sctesto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control" Target="activeX/activeX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3:00Z</dcterms:created>
  <dc:creator>Administrator</dc:creator>
  <dc:description/>
  <dc:language>en-US</dc:language>
  <cp:lastModifiedBy>Administrator</cp:lastModifiedBy>
  <cp:lastPrinted>2018-04-18T11:29:00Z</cp:lastPrinted>
  <dcterms:modified xsi:type="dcterms:W3CDTF">2018-04-19T10:23:00Z</dcterms:modified>
  <cp:revision>2</cp:revision>
  <dc:subject/>
  <dc:title/>
</cp:coreProperties>
</file>