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right="-1" w:hanging="0"/>
        <w:jc w:val="center"/>
        <w:rPr>
          <w:rFonts w:ascii="BernhardTango BT" w:hAnsi="BernhardTango BT" w:cs="BernhardTango BT"/>
          <w:b/>
          <w:b/>
          <w:i/>
          <w:i/>
          <w:szCs w:val="20"/>
        </w:rPr>
      </w:pPr>
      <w:r>
        <w:rPr>
          <w:rFonts w:cs="BernhardTango BT" w:ascii="BernhardTango BT" w:hAnsi="BernhardTango BT"/>
          <w:b/>
          <w:i/>
          <w:sz w:val="20"/>
        </w:rPr>
        <w:drawing>
          <wp:inline distT="0" distB="0" distL="0" distR="0">
            <wp:extent cx="49911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UR</w:t>
      </w:r>
    </w:p>
    <w:p>
      <w:pPr>
        <w:pStyle w:val="Didascalia"/>
        <w:ind w:right="-1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FFICIO SCOLASTICO REGIONALE PER LA PUGLIA</w:t>
      </w:r>
    </w:p>
    <w:p>
      <w:pPr>
        <w:pStyle w:val="Didascalia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Gener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bCs w:val="false"/>
          <w:i w:val="false"/>
          <w:i w:val="false"/>
          <w:iCs w:val="false"/>
          <w:sz w:val="24"/>
          <w:szCs w:val="24"/>
          <w:highlight w:val="darkRed"/>
        </w:rPr>
      </w:pPr>
      <w:r>
        <w:rPr>
          <w:bCs w:val="false"/>
          <w:i w:val="false"/>
          <w:iCs w:val="false"/>
          <w:sz w:val="24"/>
          <w:szCs w:val="24"/>
          <w:highlight w:val="darkRed"/>
        </w:rPr>
        <w:t>Ipotesi Contratto Integrativo Regionale (CIR) …./…../2018</w:t>
      </w:r>
    </w:p>
    <w:p>
      <w:pPr>
        <w:pStyle w:val="Normal"/>
        <w:rPr>
          <w:bCs/>
          <w:i/>
          <w:i/>
          <w:iCs/>
          <w:sz w:val="24"/>
          <w:szCs w:val="24"/>
          <w:highlight w:val="darkRed"/>
        </w:rPr>
      </w:pPr>
      <w:r>
        <w:rPr>
          <w:bCs/>
          <w:i/>
          <w:iCs/>
          <w:sz w:val="24"/>
          <w:szCs w:val="24"/>
          <w:highlight w:val="darkRed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FFFF"/>
          <w:highlight w:val="darkRed"/>
        </w:rPr>
      </w:pPr>
      <w:r>
        <w:rPr>
          <w:rFonts w:cs="Arial" w:ascii="Arial" w:hAnsi="Arial"/>
          <w:b/>
          <w:bCs/>
          <w:i/>
          <w:iCs/>
          <w:color w:val="FFFFFF"/>
          <w:highlight w:val="darkRed"/>
        </w:rPr>
        <w:t>Anno Scolastico 2017-20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FFFF"/>
          <w:highlight w:val="darkRed"/>
        </w:rPr>
      </w:pPr>
      <w:r>
        <w:rPr>
          <w:rFonts w:cs="Arial" w:ascii="Arial" w:hAnsi="Arial"/>
          <w:b/>
          <w:bCs/>
          <w:i/>
          <w:iCs/>
          <w:color w:val="FFFFFF"/>
          <w:highlight w:val="darkRed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IGLIA DI VALUTAZION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</w:rPr>
              <w:t xml:space="preserve">art. 9 CCNL Comparto Scuola 2006-2009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2"/>
                <w:szCs w:val="22"/>
              </w:rPr>
              <w:t>Aree a Rischio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32"/>
          <w:highlight w:val="lightGray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32"/>
          <w:highlight w:val="lightGray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32"/>
          <w:highlight w:val="lightGray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32"/>
          <w:highlight w:val="lightGray"/>
        </w:rPr>
      </w:r>
    </w:p>
    <w:tbl>
      <w:tblPr>
        <w:tblW w:w="9841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24"/>
                <w:szCs w:val="24"/>
              </w:rPr>
              <w:t>ISTITUZIONE SCOLASTICA</w:t>
            </w:r>
            <w:r>
              <w:rPr/>
              <w:t>_____________________________________</w:t>
            </w:r>
          </w:p>
          <w:p>
            <w:pPr>
              <w:pStyle w:val="Heading7"/>
              <w:rPr>
                <w:shadow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Titolo del Progetto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hadow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925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Punteggio attribuito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TOTALE __________/ 1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1^ set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 xml:space="preserve">2^ settore 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</w:rPr>
              <w:t>Subtotale ……….. _____/6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hadow/>
              </w:rPr>
              <w:t>Subtotale ……….. _____/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hadow/>
              </w:rPr>
              <w:t xml:space="preserve"> 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1" w:hanging="0"/>
        <w:jc w:val="center"/>
        <w:rPr/>
      </w:pPr>
      <w:r>
        <w:rPr/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hadow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Finanziamento richiesto : Euro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1^ Annualità  [ ]                                    2^ Annualità [ 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Annualità precedenti 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hadow/>
              </w:rPr>
              <w:t>Altre note eventuali:     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hadow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hadow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 _________________________</w:t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Il Nucleo di valutazione</w:t>
      </w:r>
      <w:r>
        <w:rPr>
          <w:rFonts w:cs="Arial" w:ascii="Arial" w:hAnsi="Arial"/>
          <w:sz w:val="22"/>
          <w:szCs w:val="22"/>
        </w:rPr>
        <w:tab/>
        <w:t xml:space="preserve">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124" w:right="-1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124" w:right="-1" w:firstLine="70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124" w:right="-1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/>
        <w:ind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ind w:right="-1" w:hanging="0"/>
        <w:jc w:val="center"/>
        <w:rPr>
          <w:rFonts w:ascii="BernhardTango BT" w:hAnsi="BernhardTango BT" w:cs="BernhardTango BT"/>
          <w:b/>
          <w:b/>
          <w:i/>
          <w:i/>
          <w:szCs w:val="20"/>
        </w:rPr>
      </w:pPr>
      <w:r>
        <w:rPr/>
        <w:t xml:space="preserve"> </w:t>
      </w:r>
      <w:r>
        <w:rPr>
          <w:rFonts w:cs="BernhardTango BT" w:ascii="BernhardTango BT" w:hAnsi="BernhardTango BT"/>
          <w:b/>
          <w:i/>
          <w:sz w:val="20"/>
        </w:rPr>
        <w:drawing>
          <wp:inline distT="0" distB="0" distL="0" distR="0">
            <wp:extent cx="466090" cy="53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IUR</w:t>
      </w:r>
    </w:p>
    <w:p>
      <w:pPr>
        <w:pStyle w:val="Didascalia"/>
        <w:ind w:right="-1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FFICIO SCOLASTICO REGIONALE PER LA PUGLIA</w:t>
      </w:r>
    </w:p>
    <w:p>
      <w:pPr>
        <w:pStyle w:val="Didascalia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zione Gener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highlight w:val="darkRed"/>
        </w:rPr>
      </w:pPr>
      <w:r>
        <w:rPr>
          <w:highlight w:val="darkRed"/>
        </w:rPr>
        <w:t>Ipotesi Contratto Integrativo Regionale (CIR) ………………………….</w:t>
      </w:r>
    </w:p>
    <w:p>
      <w:pPr>
        <w:pStyle w:val="Normal"/>
        <w:rPr>
          <w:highlight w:val="darkRed"/>
        </w:rPr>
      </w:pPr>
      <w:r>
        <w:rPr>
          <w:highlight w:val="darkRed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  <w:highlight w:val="darkRed"/>
        </w:rPr>
      </w:pPr>
      <w:r>
        <w:rPr>
          <w:color w:val="FF0000"/>
          <w:highlight w:val="lightGray"/>
        </w:rPr>
        <w:t>ANNO SCOLASTICO 2017-20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32"/>
          <w:highlight w:val="lightGray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32"/>
          <w:highlight w:val="lightGray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highlight w:val="lightGray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  <w:highlight w:val="lightGray"/>
        </w:rPr>
      </w:r>
    </w:p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843"/>
        <w:gridCol w:w="1911"/>
      </w:tblGrid>
      <w:tr>
        <w:trPr/>
        <w:tc>
          <w:tcPr>
            <w:tcW w:w="9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 xml:space="preserve">GRIGLIA DI VALUTAZIONE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Progetti relativi alle aree a risch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art. 9 CCNL Comparto Scuola 2006-2009</w:t>
            </w:r>
          </w:p>
        </w:tc>
      </w:tr>
      <w:tr>
        <w:trPr>
          <w:trHeight w:val="363" w:hRule="atLeast"/>
        </w:trPr>
        <w:tc>
          <w:tcPr>
            <w:tcW w:w="6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RIBUIBILE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RIBUITO</w:t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1310</wp:posOffset>
                </wp:positionH>
                <wp:positionV relativeFrom="paragraph">
                  <wp:posOffset>86360</wp:posOffset>
                </wp:positionV>
                <wp:extent cx="341630" cy="228600"/>
                <wp:effectExtent l="29210" t="5080" r="298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325.3pt;margin-top:6.8pt;width:26.85pt;height:17.95pt;mso-wrap-style:none;v-text-anchor:middle" type="_x0000_t6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8610</wp:posOffset>
                </wp:positionH>
                <wp:positionV relativeFrom="paragraph">
                  <wp:posOffset>59055</wp:posOffset>
                </wp:positionV>
                <wp:extent cx="341630" cy="228600"/>
                <wp:effectExtent l="29210" t="5080" r="298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4.65pt;width:26.8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EGGIO MASSIMO TOTALE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91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1^ Macroarea : Fattibilità del progetto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Formulario: Sezione B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unti 60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>
          <w:trHeight w:val="378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1)   Collegamenti con il territori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Punti 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i punti si sommano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essuna attività realizzata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punti 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zioni realizzate dalla Scuola in collaborazione e collegamento con il territo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zioni realizzate dalla Scuola in stretta collaborazione con il territorio e ricaduta nel percorso formativo dei disc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lizzazioni delle azioni in r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2)   Principali interventi strettamente coerenti con il progetto realizzati nella Scuola negli ultimi due ann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left="23" w:right="-56" w:firstLine="4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MAX. Punti 5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ivazione  interventi (fino a 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Estratregiediinterven"/>
              <w:widowControl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ivazione  interventi (max. 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3) Strutture e laboratori coerenti con il prog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left="23" w:right="-56" w:firstLine="4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essuna struttura/laboratorio coer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sistenza di  strutture / laboratori coerent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4a)   Tasso di dispersione (abbandono/evasione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l 2% al 3% nella scuola secondaria di primo grado, dal 5% al 7% nella scuola secondaria di secondo grad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Estratregiediinterven"/>
              <w:widowControl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l 3,1 al 4% nella scuola secondaria di primo grado, dal 7,1 % al 10% nella scuola secondaria di secondo gr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tre il 4% nella scuola secondaria di primo grado, oltre il 10% nella scuola secondaria di secondo gr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4b)   Tasso di dispersione (situazioni di “rischio”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x. Punti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ll’ 1% al 2% nella scuola primaria, dal 5% al 7% nella scuola secondaria di primo  grado, dal 12% al 22% nella scuola secondaria di secondo grad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all’2%,1 al 3% nella scuola primaria, dal 7,1% all’9%  nella scuola secondaria di primo grado, dal 22,1%  al 33% nella scuola secondaria di secondo gra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ltre il 3% nella scuola primaria, oltre il 9%  nella scuola secondaria di primo grado, oltre il 33% nella scuola secondaria di secondo gra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5a)   Situazioni di contest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(operator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tuazione di alta stabil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tuazione di media stabil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ituazione di scarsa stabil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5b)   Situazioni di contest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alunni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esenza media di alunni in situazione di svantaggio/disag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esenza elevata di alunni in situazione di svantaggio/disa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842"/>
      </w:tblGrid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5c)   Situazioni di contest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genitori)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tabs>
                <w:tab w:val="left" w:pos="638" w:leader="none"/>
                <w:tab w:val="left" w:pos="7938" w:leader="dot"/>
              </w:tabs>
              <w:ind w:right="-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MAX. Punti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ivello basso di scolarità dei genitori 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medio-alto di scolarità dei geni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912"/>
      </w:tblGrid>
      <w:tr>
        <w:trPr/>
        <w:tc>
          <w:tcPr>
            <w:tcW w:w="6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2^ Macroarea: Il Proget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Formulario : Sezione C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unti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C1) Destinatari del Proget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X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Punti 5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centuale (sul totale)  degli alunni coinvolti nel Progetto =&lt; 30 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3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centuale (sul totale) degli alunni coinvolti nel Progetto &gt; 3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C2) Operatori scolastici coinvolti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in misura non inferiore al 15%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3"/>
              <w:spacing w:before="0" w:after="20"/>
              <w:ind w:right="14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X. punti 5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ercentuale(sul totale) degli operatori coinvolti nel Progetto =&lt; 30 %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3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centuale (sul totale) degli operatori coinvolti nel Progetto &gt; 3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3) Articolazione del Progett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</w:rPr>
              <w:t>MAX. punti 14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asso di analiticità e coerenz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 4</w:t>
            </w:r>
          </w:p>
        </w:tc>
        <w:tc>
          <w:tcPr>
            <w:tcW w:w="1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medio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 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uono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eccellente di analiticità e coer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3"/>
        <w:gridCol w:w="1843"/>
        <w:gridCol w:w="1912"/>
      </w:tblGrid>
      <w:tr>
        <w:trPr/>
        <w:tc>
          <w:tcPr>
            <w:tcW w:w="6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5) Elementi  qualitativi del proge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X punti 16</w:t>
            </w:r>
          </w:p>
        </w:tc>
        <w:tc>
          <w:tcPr>
            <w:tcW w:w="19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ba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med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 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al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vello eccell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max. Punti 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spacing w:before="0" w:after="20"/>
              <w:ind w:right="1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) Piano finanziario  (Non comporta punteggi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/>
          <w:b/>
          <w:bCs/>
          <w:color w:val="0000FF"/>
          <w:sz w:val="22"/>
          <w:szCs w:val="22"/>
        </w:rPr>
      </w:r>
    </w:p>
    <w:p>
      <w:pPr>
        <w:pStyle w:val="Estratregiediinterven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MS Serif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eastAsia="Arial Unicode MS" w:cs="Arial"/>
      <w:b/>
      <w:bCs/>
      <w:i/>
      <w:iCs/>
      <w:color w:val="FFFFFF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eastAsia="Arial Unicode MS"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0" w:after="20"/>
      <w:ind w:right="140" w:hanging="0"/>
      <w:outlineLvl w:val="2"/>
    </w:pPr>
    <w:rPr>
      <w:rFonts w:eastAsia="Arial Unicode MS"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autoSpaceDE w:val="false"/>
      <w:ind w:right="850" w:hanging="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280" w:after="0"/>
      <w:jc w:val="center"/>
      <w:outlineLvl w:val="4"/>
    </w:pPr>
    <w:rPr>
      <w:rFonts w:ascii="Verdana" w:hAnsi="Verdana" w:cs="Verdana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eastAsia="Arial Unicode MS"/>
      <w:b/>
      <w:bCs/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color w:val="0000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i/>
      <w:iCs/>
      <w:color w:val="0000FF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MS Serif" w:hAnsi="MS Serif" w:cs="MS Serif"/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rFonts w:ascii="Arial Narrow" w:hAnsi="Arial Narrow" w:cs="Arial Narrow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9:54:00Z</dcterms:created>
  <dc:creator>tamara.gallinari</dc:creator>
  <dc:description/>
  <cp:keywords/>
  <dc:language>en-US</dc:language>
  <cp:lastModifiedBy>Administrator</cp:lastModifiedBy>
  <cp:lastPrinted>2014-03-28T12:37:00Z</cp:lastPrinted>
  <dcterms:modified xsi:type="dcterms:W3CDTF">2018-02-27T09:22:00Z</dcterms:modified>
  <cp:revision>15</cp:revision>
  <dc:subject/>
  <dc:title> </dc:title>
</cp:coreProperties>
</file>