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2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8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ALLIEVO DATI PERSONA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A:RNRI010007@istruzione.it  unitamente alla scheda di adesione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I.P.S.I.A. “L. B. ALBERTI”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Via Tambroni, 2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47923 Rimini (RN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  <w:sz w:val="20"/>
          <w:szCs w:val="20"/>
        </w:rPr>
        <w:t xml:space="preserve">OGGETTO: </w:t>
      </w:r>
      <w:r>
        <w:rPr>
          <w:sz w:val="20"/>
          <w:szCs w:val="20"/>
        </w:rPr>
        <w:t xml:space="preserve">Autorizzazione utilizzo dati personali ed elaborati </w:t>
      </w:r>
      <w:r>
        <w:rPr>
          <w:b/>
          <w:sz w:val="20"/>
          <w:szCs w:val="20"/>
        </w:rPr>
        <w:t>Gara Nazionale di</w:t>
      </w:r>
      <w:r>
        <w:rPr>
          <w:sz w:val="20"/>
          <w:szCs w:val="20"/>
        </w:rPr>
        <w:t xml:space="preserve"> </w:t>
      </w: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L</w:t>
      </w:r>
      <w:r>
        <w:rPr/>
        <w:t xml:space="preserve"> DICHIAR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 xml:space="preserve">( parte da compilare a cura del genitore in caso di studente minorenne)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Nome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 /a il ______________ a__________________________________Prov: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qualità di genitore esercente la patria potestà sul minor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Nome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o/a il___________________________a_________________________ Prov:______________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( da compilare a cura dello studente se maggioren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_____Nome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/a il____________________________________a_____________________________Prov.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AUTORIZZO, ai sensi del D.Lgs. 196/2003, l’I.P.S.I.A. “L. B. Alberti” di Rimini (RN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d utilizzare i dati personali per lo svolgimento di tutte le operazioni relative alla Gara Nazionale di 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anutenzione e assistenza tecnica - op. Apparati, impianti e servizi tecnici industriali e civili, che si           svolgerà presso la sede dell’I.P.S.I.A. “L. B. Alberti” di Rimini (RN) dal 11 al 13 aprile 2018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 pubblicare i dati/filmati/foto relativi allo svolgimento ed ai risultati della Gara Nazionale di  Manutenzione e assistenza tecnica - op. Apparati, impianti e servizi tecnici industriali e civili sia sul sito web dell’Istituto, sia su organi di stampa a scopo informativo e divulgativo;</w:t>
      </w:r>
    </w:p>
    <w:p>
      <w:pPr>
        <w:pStyle w:val="Paragrafoelenco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 trattare i dati personali per inserirli, in caso di vincita, nell’Albo Nazionale delle Eccellenze disponibile sul sito dell’Indire ( </w:t>
      </w:r>
      <w:hyperlink r:id="rId2">
        <w:r>
          <w:rPr>
            <w:rStyle w:val="InternetLink"/>
            <w:sz w:val="20"/>
            <w:szCs w:val="20"/>
          </w:rPr>
          <w:t>http://www.indire.it/eccellenze</w:t>
        </w:r>
      </w:hyperlink>
      <w:r>
        <w:rPr>
          <w:sz w:val="20"/>
          <w:szCs w:val="20"/>
        </w:rPr>
        <w:t>) ed ottenere incentivi previsti dall’art.4 del D.Lgs.262/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__________________                                                    </w:t>
        <w:tab/>
        <w:tab/>
        <w:t xml:space="preserve"> firma del Dichiar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eccellenz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48:00Z</dcterms:created>
  <dc:creator>contabilita1</dc:creator>
  <dc:description/>
  <dc:language>en-US</dc:language>
  <cp:lastModifiedBy>Administrator</cp:lastModifiedBy>
  <dcterms:modified xsi:type="dcterms:W3CDTF">2018-01-23T09:48:00Z</dcterms:modified>
  <cp:revision>2</cp:revision>
  <dc:subject/>
  <dc:title/>
</cp:coreProperties>
</file>