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. A1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824" w:hRule="atLeast"/>
        </w:trPr>
        <w:tc>
          <w:tcPr>
            <w:tcW w:w="91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azione Istituzione scolast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Verdana" w:hAnsi="Verdana"/>
          <w:b/>
          <w:color w:val="0000FF"/>
          <w:sz w:val="22"/>
          <w:szCs w:val="22"/>
          <w:u w:val="single"/>
        </w:rPr>
        <w:t>Scheda di presentazione da inviare entro il 31 marzo 2018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rogetto di istruzione domicilia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Scolastico 2017-2018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443"/>
        <w:gridCol w:w="2700"/>
        <w:gridCol w:w="380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highlight w:val="cyan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 xml:space="preserve">NOTIZIE RELATIVE ALL’ISTITUZIONE SCOLASTICA RICHIEDENTE  l’ I.D.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ost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istituzionale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o we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6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54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’Istituzione scolastica richiedente il servizio di istruzione domiciliare ha un proprio plesso ospedalie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083"/>
        <w:gridCol w:w="2700"/>
        <w:gridCol w:w="378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indicare: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ente referente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edale di riferimento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ostal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istituzionale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o web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54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Istituzione scolastica richiedente il servizio di istruzione domiciliare ha già realizzato un progetto I.D.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SI</w:t>
      </w:r>
      <w:r>
        <w:rPr>
          <w:rFonts w:cs="Arial" w:ascii="Arial" w:hAnsi="Arial"/>
          <w:sz w:val="20"/>
          <w:szCs w:val="20"/>
        </w:rPr>
        <w:t xml:space="preserve"> barrare l’a.s. di interesse e indicare il n. di ore di lezione frontale effettivamente svolte nell’a.s. di riferimento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623"/>
        <w:gridCol w:w="1620"/>
        <w:gridCol w:w="1440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di riferiment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di ore di lezione svolt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……….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.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…….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 xml:space="preserve">NOTIZIE RELATIVE ALLA SPECIFICA RICHIESTA DI ISTRUZIONE DOMICILIARE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Documentazione allegata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chiesta della famiglia all’attuazione del servizio scolastico domiciliare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ertificazione sanitaria comprovante la grave patologia e la prevedibile assenza dalla frequenza  scolastica per periodi superiori ai 30 giorni senza soluzione di continuità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ercorso educativo personalizzato per l’attuazione dell’intervento di istruzione domicilia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rogrammazioni didattico-educative.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Dichiarazione del Dirigente scolastic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540"/>
        <w:gridCol w:w="1620"/>
        <w:gridCol w:w="540"/>
        <w:gridCol w:w="306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I RELATIVI ALL’ ALUNN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anagrafici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certificato per l’handic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SI n. ore assegnat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e classe frequentata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di svolgimento del servizio di istruzione domiciliar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effettivo inizio delle lezioni a domicili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resunta di termine delle lezioni a domicili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o dei mesi e/o delle settimane di programmazione delle lezioni a domicili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i docenti che effettueranno lezioni a domicilio distinti per disciplina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lle ore giornaliere di impegn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e di insegnamento  settimanali previste per le diverse disciplin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rse finanziari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ità di fondi della scuola                    € ..……………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entuale finanziamento Ente Locale             € ..……………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ventuale finanziamento ester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verso dal precedente                                     € ..…………….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mma richiesta con la presente istanza</w:t>
            </w:r>
            <w:r>
              <w:rPr>
                <w:rFonts w:cs="Arial" w:ascii="Arial" w:hAnsi="Arial"/>
                <w:sz w:val="20"/>
                <w:szCs w:val="20"/>
              </w:rPr>
              <w:t xml:space="preserve">    € ..…………….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520"/>
        <w:gridCol w:w="254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 xml:space="preserve">SCHEDA FINANZIARIA RIASSUNTIVA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s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…..risorse uma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……..ore settiman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……….. ore total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itolo del percorso didattico personalizzato di Istruzione Domiciliar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________________________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Descrizione del proget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alità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 didattici trasversali agli ambiti disciplinari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iettivi specifici in relazione alle singole discipline coinvolte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, iniziative, strategie didattico-educative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organizzative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enti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di materiali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i con la scuola e/o con le altre Istituzioni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aggio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e valutazione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elibera n° …….. del Collegio dei Docenti del 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2. Delibera n°……… del Consiglio d’Istituto del 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ata, ……………..                                                                               Il  Dirigente  Scolastic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36855</wp:posOffset>
                </wp:positionV>
                <wp:extent cx="8001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8.6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0"/>
          <w:szCs w:val="20"/>
        </w:rPr>
        <w:t>Timbro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Programmazione per aree disciplinari di indirizzo se trattasi di scuola secondaria di secondo grado (C.M. n.56 del 4.7.2003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26:00Z</dcterms:created>
  <dc:creator>Anna Romanazzi</dc:creator>
  <dc:description/>
  <cp:keywords/>
  <dc:language>en-US</dc:language>
  <cp:lastModifiedBy>Administrator</cp:lastModifiedBy>
  <dcterms:modified xsi:type="dcterms:W3CDTF">2017-11-02T12:08:00Z</dcterms:modified>
  <cp:revision>10</cp:revision>
  <dc:subject/>
  <dc:title>Scheda di presentazione </dc:title>
</cp:coreProperties>
</file>