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Mod.C</w:t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STAZIONE ISTITUZIONE SCOLASTI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All’Ufficio Scolastico Regionale per la Puglia</w:t>
        <w:tab/>
        <w:tab/>
        <w:tab/>
        <w:tab/>
        <w:tab/>
        <w:tab/>
        <w:tab/>
        <w:t xml:space="preserve">              Ufficio VI- Politiche per gli studenti</w:t>
        <w:tab/>
      </w:r>
      <w:r>
        <w:rPr>
          <w:rFonts w:cs="Arial" w:ascii="Arial" w:hAnsi="Arial"/>
          <w:sz w:val="20"/>
          <w:szCs w:val="20"/>
        </w:rPr>
        <w:t>Referente Reg.le Scuole in Ospedale e Istruzione Domiciliar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Maria Giron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Castromediano, 123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70126 </w:t>
      </w:r>
      <w:r>
        <w:rPr>
          <w:rFonts w:cs="Arial" w:ascii="Arial" w:hAnsi="Arial"/>
          <w:sz w:val="20"/>
          <w:szCs w:val="20"/>
          <w:u w:val="single"/>
        </w:rPr>
        <w:t xml:space="preserve">Bari </w:t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e      p.c.                            Al docente referente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…………………….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……Ambito Territorial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er la Provincia di …………….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dichiara che il Progetto di Istruzione Domiciliare …………………………………………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è stato approva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 Collegio Docenti  in data ……………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Consiglio di Istituto in data…………...  con delibera n. …    per un importo di € ………………… e con un cofinanziamento pari a € …………………………….</w:t>
      </w:r>
    </w:p>
    <w:p>
      <w:pPr>
        <w:pStyle w:val="Normal"/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arà  presenta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Collegio Docenti  in data ……………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al Consiglio di Istituto in data………….….. (segue comunicazione con n. delibera e importo cofinanziament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i dichiara inoltre che, su delibera del Collegio dei Docenti, è stato/sarà affidato incarico nominativo ai docenti come da tabella qui di seguito riportata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TOTALI</w:t>
            </w:r>
          </w:p>
        </w:tc>
      </w:tr>
      <w:tr>
        <w:trPr>
          <w:trHeight w:val="22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Il Dirigente Scolastico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6858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</w:t>
      </w:r>
      <w:r>
        <w:rPr>
          <w:rFonts w:cs="Arial" w:ascii="Arial" w:hAnsi="Arial"/>
          <w:sz w:val="18"/>
          <w:szCs w:val="18"/>
        </w:rPr>
        <w:t>Timbro</w:t>
      </w:r>
      <w:r>
        <w:rPr>
          <w:rFonts w:cs="Arial" w:ascii="Arial" w:hAnsi="Arial"/>
        </w:rPr>
        <w:t xml:space="preserve">  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ove si presume la successiva assegnazione di incarico, il numero e la data della delibera del Collegio saranno trasmesse successivamen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54:00Z</dcterms:created>
  <dc:creator>.</dc:creator>
  <dc:description/>
  <cp:keywords/>
  <dc:language>en-US</dc:language>
  <cp:lastModifiedBy>M.I.U.R.</cp:lastModifiedBy>
  <cp:lastPrinted>2007-03-06T11:49:00Z</cp:lastPrinted>
  <dcterms:modified xsi:type="dcterms:W3CDTF">2013-11-18T14:54:00Z</dcterms:modified>
  <cp:revision>2</cp:revision>
  <dc:subject/>
  <dc:title>mmmmmmmmmmmmmmmmmmm</dc:title>
</cp:coreProperties>
</file>