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 xml:space="preserve">RICHIESTA DI ISCRIZION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2"/>
          <w:szCs w:val="32"/>
        </w:rPr>
        <w:t xml:space="preserve">AL PROGRAMMA DI EDUCAZIONE FINANZIARIA 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A.S. 2017/2018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240"/>
      </w:tblGrid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DENOMINAZIONE ISTITUTO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CODICE MECCANOGRAFICO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SEDE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hiede di partecipare, nell’ambito del programma di educazione finanziaria MIUR-Banca d’Italia, al seguente modulo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A MONETA ED I MEZZI ALTERNATIVI DI PAGAMENTO</w:t>
            </w:r>
          </w:p>
          <w:p>
            <w:pPr>
              <w:pStyle w:val="Normal"/>
              <w:rPr/>
            </w:pPr>
            <w:r>
              <w:rPr/>
              <w:t>- LA STABILITA’ DEI PREZZI</w:t>
            </w:r>
          </w:p>
          <w:p>
            <w:pPr>
              <w:pStyle w:val="Normal"/>
              <w:rPr/>
            </w:pPr>
            <w:r>
              <w:rPr/>
              <w:t>- IL SISTEMA BANCARIO</w:t>
            </w:r>
          </w:p>
          <w:p>
            <w:pPr>
              <w:pStyle w:val="Normal"/>
              <w:rPr/>
            </w:pPr>
            <w:r>
              <w:rPr/>
              <w:t>- ASSICURAZIONI E RESPONSABILITA’ CIVIL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>(menù a scelt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classi di cui si prevede la partecipazione sono:</w:t>
            </w:r>
          </w:p>
          <w:p>
            <w:pPr>
              <w:pStyle w:val="Normal"/>
              <w:rPr/>
            </w:pPr>
            <w:r>
              <w:rPr/>
              <w:t>Classe n.___ (campo numerico) sez.___  (campo alfanumerico)            n. alunni___________ (campo numerico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ocenti referenti sono:</w:t>
            </w:r>
          </w:p>
          <w:p>
            <w:pPr>
              <w:pStyle w:val="Normal"/>
              <w:rPr/>
            </w:pPr>
            <w:r>
              <w:rPr/>
              <w:t>Nome _________(campo alfanumerico) Cognome ___________(Campo alfanumerico)  materia insegnata __________(Campo alfanumerico) recapito telefonico ___________(campo numerico)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B: tutti i campi sono OBBLIGATORI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ogo e data, ________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a presente scheda è acquisita agli atti dell’Istituto _________________ con protocollo n. _____ del _______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6:00Z</dcterms:created>
  <dc:creator>M.I.U.R.</dc:creator>
  <dc:description/>
  <cp:keywords/>
  <dc:language>en-US</dc:language>
  <cp:lastModifiedBy>Administrator</cp:lastModifiedBy>
  <cp:lastPrinted>2012-05-23T15:15:00Z</cp:lastPrinted>
  <dcterms:modified xsi:type="dcterms:W3CDTF">2017-10-17T07:39:00Z</dcterms:modified>
  <cp:revision>5</cp:revision>
  <dc:subject/>
  <dc:title>APPROVAZIONE CONTO CONSUNTIVO E</dc:title>
</cp:coreProperties>
</file>