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2"/>
      </w:tblGrid>
      <w:tr>
        <w:trPr>
          <w:trHeight w:val="7074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drawing>
                <wp:inline distT="0" distB="0" distL="0" distR="0">
                  <wp:extent cx="921385" cy="916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Dichiarazione per la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Giornata dell’Arte e della Creatività Studentesca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del 12 maggio 2017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Villa Comunale di tran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per Band e/o Grupp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Io sottoscritto/a ..................................................................., nato/a............................ il 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........................., residente alla via..........................................in qualità di   responsabile */componente*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l gruppo.......................................................................................... iscritto presso l’Istituto Superiore d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econdo Grado ...............................................................................................per nome per conto mio e de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onenti il grupp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HIARO 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2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 xml:space="preserve">essere disponibile per la performance indicata, nel modulo qui allegato, all’interno della Giornata dell’Arte e della Creatività promossa dalla Consulta Provinciale degli Studenti della BAT, per il giorno 12 maggio 2017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3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1"/>
              </w:numPr>
              <w:tabs>
                <w:tab w:val="clear" w:pos="720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 xml:space="preserve">essere consapevole che gli organizzatori potranno, </w:t>
            </w:r>
            <w:r>
              <w:rPr>
                <w:rFonts w:cs="Book Antiqua" w:ascii="Book Antiqua" w:hAnsi="Book Antiqua"/>
                <w:bCs/>
              </w:rPr>
              <w:t>nel caso di</w:t>
            </w:r>
            <w:r>
              <w:rPr>
                <w:rFonts w:cs="Book Antiqua" w:ascii="Book Antiqua" w:hAnsi="Book Antiqua"/>
              </w:rPr>
              <w:t> un </w:t>
            </w:r>
            <w:r>
              <w:rPr>
                <w:rFonts w:cs="Book Antiqua" w:ascii="Book Antiqua" w:hAnsi="Book Antiqua"/>
                <w:bCs/>
              </w:rPr>
              <w:t>elevato</w:t>
            </w:r>
            <w:r>
              <w:rPr>
                <w:rFonts w:cs="Book Antiqua" w:ascii="Book Antiqua" w:hAnsi="Book Antiqua"/>
              </w:rPr>
              <w:t> numero </w:t>
            </w:r>
            <w:r>
              <w:rPr>
                <w:rFonts w:cs="Book Antiqua" w:ascii="Book Antiqua" w:hAnsi="Book Antiqua"/>
                <w:bCs/>
              </w:rPr>
              <w:t>di</w:t>
            </w:r>
            <w:r>
              <w:rPr>
                <w:rFonts w:cs="Book Antiqua" w:ascii="Book Antiqua" w:hAnsi="Book Antiqua"/>
              </w:rPr>
              <w:t> iscrizioni, procedere ad eventuali selezioni tra i vari gruppi che avranno dato l’adesione,  (sino al raggiungimento del numero utile)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  <w:sz w:val="24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____________________________</w:t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* Nel caso in cui il responsabile/componente sia minorenne, è richiesta la firma di uno dei genitori.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     </w:t>
            </w:r>
            <w:r>
              <w:rPr>
                <w:rFonts w:cs="Book Antiqua" w:ascii="Book Antiqua" w:hAnsi="Book Antiqua"/>
                <w:sz w:val="16"/>
              </w:rPr>
              <w:t>(I dati saranno utilizzati esclusivamente dalla C.P.S. BAT per usi organizzativi secondo le vigenti leggi sulla Privacy)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Book Antiqua" w:hAnsi="Book Antiqua" w:eastAsia="Times New Roman" w:cs="Book Antiqua"/>
          <w:color w:val="000000"/>
          <w:sz w:val="20"/>
          <w:lang w:val="en-US" w:eastAsia="en-US" w:bidi="en-US"/>
        </w:rPr>
      </w:pPr>
      <w:r>
        <w:rPr>
          <w:rFonts w:eastAsia="Times New Roman" w:cs="Book Antiqua" w:ascii="Book Antiqua" w:hAnsi="Book Antiqua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134" w:right="1134" w:gutter="0" w:header="571" w:top="851" w:footer="1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eastAsia="ヒラギノ角ゴ Pro W3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ndara" w:hAnsi="Candara" w:eastAsia="ヒラギノ角ゴ Pro W3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ndara" w:hAnsi="Candara" w:eastAsia="ヒラギノ角ゴ Pro W3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3:00Z</dcterms:created>
  <dc:creator>Antonio Lupis</dc:creator>
  <dc:description/>
  <cp:keywords/>
  <dc:language>en-US</dc:language>
  <cp:lastModifiedBy>Administrator</cp:lastModifiedBy>
  <cp:lastPrinted>2011-04-11T14:56:00Z</cp:lastPrinted>
  <dcterms:modified xsi:type="dcterms:W3CDTF">2017-05-02T09:15:00Z</dcterms:modified>
  <cp:revision>3</cp:revision>
  <dc:subject/>
  <dc:title>Il/la sottoscritto/a</dc:title>
</cp:coreProperties>
</file>